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Applestylespan"/>
          <w:color w:val="000000"/>
          <w:sz w:val="48"/>
          <w:szCs w:val="48"/>
        </w:rPr>
      </w:pPr>
      <w:r>
        <w:rPr>
          <w:rStyle w:val="Applestylespan"/>
          <w:color w:val="000000"/>
          <w:sz w:val="48"/>
          <w:szCs w:val="48"/>
        </w:rPr>
        <w:t>Hammurabi’s Laws/Code</w:t>
      </w:r>
    </w:p>
    <w:p>
      <w:pPr>
        <w:pStyle w:val="Normal"/>
        <w:rPr>
          <w:rStyle w:val="Applestylespan"/>
          <w:color w:val="000000"/>
          <w:sz w:val="27"/>
          <w:szCs w:val="27"/>
        </w:rPr>
      </w:pPr>
      <w:r>
        <w:rPr/>
      </w:r>
    </w:p>
    <w:p>
      <w:pPr>
        <w:pStyle w:val="Normal"/>
        <w:rPr>
          <w:rStyle w:val="Applestylespan"/>
          <w:color w:val="000000"/>
          <w:sz w:val="27"/>
          <w:szCs w:val="27"/>
        </w:rPr>
      </w:pPr>
      <w:hyperlink r:id="rId2">
        <w:r>
          <w:rPr>
            <w:rStyle w:val="InternetLink"/>
          </w:rPr>
          <w:t>http://leb.net/~farras/history/hammurabi.htm</w:t>
        </w:r>
      </w:hyperlink>
    </w:p>
    <w:p>
      <w:pPr>
        <w:pStyle w:val="Normal"/>
        <w:rPr>
          <w:rStyle w:val="Applestylespan"/>
          <w:color w:val="000000"/>
          <w:sz w:val="27"/>
          <w:szCs w:val="27"/>
        </w:rPr>
      </w:pPr>
      <w:r>
        <w:rPr/>
      </w:r>
    </w:p>
    <w:p>
      <w:pPr>
        <w:pStyle w:val="Normal"/>
        <w:rPr/>
      </w:pPr>
      <w:r>
        <w:rPr>
          <w:rStyle w:val="StrongEmphasis"/>
          <w:color w:val="000000"/>
          <w:sz w:val="27"/>
          <w:szCs w:val="27"/>
        </w:rPr>
        <w:t>1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Applestylespan"/>
          <w:color w:val="000000"/>
          <w:sz w:val="27"/>
          <w:szCs w:val="27"/>
        </w:rPr>
        <w:t>If any one ensnare another, putting a ban upon him, but he can not prove it, then he that ensnared him shall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be put to death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2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Applestylespan"/>
          <w:color w:val="000000"/>
          <w:sz w:val="27"/>
          <w:szCs w:val="27"/>
        </w:rPr>
        <w:t>If any one bring an accusation against a man, and the accused go to the river and leap into the river, if he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sink in the river his accuser shall take possession of his house. But if the river prove that the accused is not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guilty, and he escape unhurt, then he who had brought the accusation shall be put to death, while he who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leaped into the river shall take possession of the house that had belonged to his accuser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3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Applestylespan"/>
          <w:color w:val="000000"/>
          <w:sz w:val="27"/>
          <w:szCs w:val="27"/>
        </w:rPr>
        <w:t>If any one bring an accusation of any crime before the elders, and does not prove what he has charged, he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shall, if it be a capital offense charged, be put to death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4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Applestylespan"/>
          <w:color w:val="000000"/>
          <w:sz w:val="27"/>
          <w:szCs w:val="27"/>
        </w:rPr>
        <w:t>If he satisfy the elders to impose a fine of grain or money, he shall receive the fine that the action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produces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5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Applestylespan"/>
          <w:color w:val="000000"/>
          <w:sz w:val="27"/>
          <w:szCs w:val="27"/>
        </w:rPr>
        <w:t>If a judge try a case, reach a decision, and present his judgment in writing; if later error shall appear in his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decision, and it be through his own fault, then he shall pay twelve times the fine set by him in the case, and he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shall be publicly removed from the judge's bench, and never again shall he sit there to render judgement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6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Applestylespan"/>
          <w:color w:val="000000"/>
          <w:sz w:val="27"/>
          <w:szCs w:val="27"/>
        </w:rPr>
        <w:t>If any one steal the property of a temple or of the court, he shall be put to death, and also the one who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receives the stolen thing from him shall be put to death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7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Applestylespan"/>
          <w:color w:val="000000"/>
          <w:sz w:val="27"/>
          <w:szCs w:val="27"/>
        </w:rPr>
        <w:t>If any one buy from the son or the slave of another man, without witnesses or a contract, silver or gold, a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male or female slave, an ox or a sheep, an ass or anything, or if he take it in charge, he is considered a thief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and shall be put to death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8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Applestylespan"/>
          <w:color w:val="000000"/>
          <w:sz w:val="27"/>
          <w:szCs w:val="27"/>
        </w:rPr>
        <w:t>If any one steal cattle or sheep, or an ass, or a pig or a goat, if it belong to a god or to the court, the thief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shall pay thirtyfold therefor; if they belonged to a freed man of the king he shall pay tenfold; if the thief has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nothing with which to pay he shall be put to death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9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Applestylespan"/>
          <w:color w:val="000000"/>
          <w:sz w:val="27"/>
          <w:szCs w:val="27"/>
        </w:rPr>
        <w:t>If any one lose an article, and find it in the possession of another: if the person in whose possession the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thing is found say "A merchant sold it to me, I paid for it before witnesses," and if the owner of the thing say,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"I will bring witnesses who know my property," then shall the purchaser bring the merchant who sold it to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him, and the witnesses before whom he bought it, and the owner shall bring witnesses who can identify his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property. The judge shall examine their testimony--both of the witnesses before whom the price was paid,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and of the witnesses who identify the lost article on oath. The merchant is then proved to be a thief and shall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be put to death. The owner of the lost article receives his property, and he who bought it receives the money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he paid from the estate of the merchant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0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Applestylespan"/>
          <w:color w:val="000000"/>
          <w:sz w:val="27"/>
          <w:szCs w:val="27"/>
        </w:rPr>
        <w:t>If the purchaser does not bring the merchant and the witnesses before whom he bought the article, but its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owner bring witnesses who identify it, then the buyer is the thief and shall be put to death, and the owner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receives the lost article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1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Applestylespan"/>
          <w:color w:val="000000"/>
          <w:sz w:val="27"/>
          <w:szCs w:val="27"/>
        </w:rPr>
        <w:t>If the owner do not bring witnesses to identify the lost article, he is an evil-doer, he has traduced, and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shall be put to death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2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Applestylespan"/>
          <w:color w:val="000000"/>
          <w:sz w:val="27"/>
          <w:szCs w:val="27"/>
        </w:rPr>
        <w:t>If the witnesses be not at hand, then shall the judge set a limit, at the expiration of six months. If his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witnesses have not appeared within the six months, he is an evil-doer, and shall bear the fine of the pending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case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[editor's note: there is no 13th law in the code, 13 being considered and unlucky and evil number]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4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Applestylespan"/>
          <w:color w:val="000000"/>
          <w:sz w:val="27"/>
          <w:szCs w:val="27"/>
        </w:rPr>
        <w:t>If any one steal the minor son of another, he shall be put to death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5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Applestylespan"/>
          <w:color w:val="000000"/>
          <w:sz w:val="27"/>
          <w:szCs w:val="27"/>
        </w:rPr>
        <w:t>If any one take a male or female slave of the court, or a male or female slave of a freed man, outside the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city gates, he shall be put to death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6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Applestylespan"/>
          <w:color w:val="000000"/>
          <w:sz w:val="27"/>
          <w:szCs w:val="27"/>
        </w:rPr>
        <w:t>If any one receive into his house a runaway male or female slave of the court, or of a freedman, and does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not bring it out at the public proclamation of the major domus, the master of the house shall be put to death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7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Applestylespan"/>
          <w:color w:val="000000"/>
          <w:sz w:val="27"/>
          <w:szCs w:val="27"/>
        </w:rPr>
        <w:t>If any one find runaway male or female slaves in the open country and bring them to their masters, the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master of the slaves shall pay him two shekels of silver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8</w:t>
      </w:r>
      <w:r>
        <w:rPr>
          <w:rStyle w:val="Applestylespan"/>
          <w:color w:val="000000"/>
          <w:sz w:val="27"/>
          <w:szCs w:val="27"/>
        </w:rPr>
        <w:t>. If the slave will not give the name of the master, the finder shall bring him to the palace; a further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investigation must follow, and the slave shall be returned to his master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9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Applestylespan"/>
          <w:color w:val="000000"/>
          <w:sz w:val="27"/>
          <w:szCs w:val="27"/>
        </w:rPr>
        <w:t>If he hold the slaves in his house, and they are caught there, he shall be put to death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20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Applestylespan"/>
          <w:color w:val="000000"/>
          <w:sz w:val="27"/>
          <w:szCs w:val="27"/>
        </w:rPr>
        <w:t>If the slave that he caught run away from him, then shall he swear to the owners of the slave, and he is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free of all blame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21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Applestylespan"/>
          <w:color w:val="000000"/>
          <w:sz w:val="27"/>
          <w:szCs w:val="27"/>
        </w:rPr>
        <w:t>If any one break a hole into a house (break in to steal), he shall be put to death before that hole and be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buried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22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Applestylespan"/>
          <w:color w:val="000000"/>
          <w:sz w:val="27"/>
          <w:szCs w:val="27"/>
        </w:rPr>
        <w:t>If any one is committing a robbery and is caught, then he shall be put to death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23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Applestylespan"/>
          <w:color w:val="000000"/>
          <w:sz w:val="27"/>
          <w:szCs w:val="27"/>
        </w:rPr>
        <w:t>If the robber is not caught, then shall he who was robbed claim under oath the amount of his loss; then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shall the community, and . . . on whose ground and territory and in whose domain it was compensate him for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the goods stolen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24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Applestylespan"/>
          <w:color w:val="000000"/>
          <w:sz w:val="27"/>
          <w:szCs w:val="27"/>
        </w:rPr>
        <w:t>If persons are stolen, then shall the community and . . . pay one mina of silver to their relatives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25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Applestylespan"/>
          <w:color w:val="000000"/>
          <w:sz w:val="27"/>
          <w:szCs w:val="27"/>
        </w:rPr>
        <w:t>If fire break out in a house, and some one who comes to put it out cast his eye upon the property of the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owner of the house, and take the property of the master of the house, he shall be thrown into that self-same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fire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26</w:t>
      </w:r>
      <w:r>
        <w:rPr>
          <w:rStyle w:val="Applestylespan"/>
          <w:color w:val="000000"/>
          <w:sz w:val="27"/>
          <w:szCs w:val="27"/>
        </w:rPr>
        <w:t>. If a chieftain or a man (common soldier), who has been ordered to go upon the king's highway for war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does not go, but hires a mercenary, if he withholds the compensation, then shall this officer or man be put to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death, and he who represented him shall take possession of his house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27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Applestylespan"/>
          <w:color w:val="000000"/>
          <w:sz w:val="27"/>
          <w:szCs w:val="27"/>
        </w:rPr>
        <w:t>If a chieftain or man be caught in the misfortune of the king (captured in battle), and if his fields and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garden be given to another and he take possession, if he return and reaches his place, his field and garden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shall be returned to him, he shall take it over again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28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Applestylespan"/>
          <w:color w:val="000000"/>
          <w:sz w:val="27"/>
          <w:szCs w:val="27"/>
        </w:rPr>
        <w:t>If a chieftain or a man be caught in the misfortune of a king, if his son is able to enter into possession,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then the field and garden shall be given to him, he shall take over the fee of his father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29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Applestylespan"/>
          <w:color w:val="000000"/>
          <w:sz w:val="27"/>
          <w:szCs w:val="27"/>
        </w:rPr>
        <w:t>If his son is still young, and can not take possession, a third of the field and garden shall be given to his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mother, and she shall bring him up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30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Applestylespan"/>
          <w:color w:val="000000"/>
          <w:sz w:val="27"/>
          <w:szCs w:val="27"/>
        </w:rPr>
        <w:t>If a chieftain or a man leave his house, garden, and field and hires it out, and some one else takes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possession of his house, garden, and field and uses it for three years: if the first owner return and claims his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house, garden, and field, it shall not be given to him, but he who has taken possession of it and used it shall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continue to use it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31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Applestylespan"/>
          <w:color w:val="000000"/>
          <w:sz w:val="27"/>
          <w:szCs w:val="27"/>
        </w:rPr>
        <w:t>If he hire it out for one year and then return, the house, garden, and field shall be given back to him, and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he shall take it over again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32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Applestylespan"/>
          <w:color w:val="000000"/>
          <w:sz w:val="27"/>
          <w:szCs w:val="27"/>
        </w:rPr>
        <w:t>If a chieftain or a man is captured on the "Way of the King" (in war), and a merchant buy him free, and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bring him back to his place; if he have the means in his house to buy his freedom, he shall buy himself free: if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he have nothing in his house with which to buy himself free, he shall be bought free by the temple of his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community; if there be nothing in the temple with which to buy him free, the court shall buy his freedom. His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field, garden, and house shall not be given for the purchase of his freedom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33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Applestylespan"/>
          <w:color w:val="000000"/>
          <w:sz w:val="27"/>
          <w:szCs w:val="27"/>
        </w:rPr>
        <w:t>If a . . . or a . . . enter himself as withdrawn from the "Way of the King," and send a mercenary as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substitute, but withdraw him, then the . . . or . . . shall be put to death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34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Applestylespan"/>
          <w:color w:val="000000"/>
          <w:sz w:val="27"/>
          <w:szCs w:val="27"/>
        </w:rPr>
        <w:t>If a . . . or a . . . harm the property of a captain, injure the captain, or take away from the captain a gift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presented to him by the king, then the . . . or . . . shall be put to death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35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Applestylespan"/>
          <w:color w:val="000000"/>
          <w:sz w:val="27"/>
          <w:szCs w:val="27"/>
        </w:rPr>
        <w:t>If any one buy the cattle or sheep which the king has given to chieftains from him, he loses his money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36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Applestylespan"/>
          <w:color w:val="000000"/>
          <w:sz w:val="27"/>
          <w:szCs w:val="27"/>
        </w:rPr>
        <w:t>The field, garden, and house of a chieftain, of a man, or of one subject to quit-rent, can not be sold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37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Applestylespan"/>
          <w:color w:val="000000"/>
          <w:sz w:val="27"/>
          <w:szCs w:val="27"/>
        </w:rPr>
        <w:t>If any one buy the field, garden, and house of a chieftain, man, or one subject to quit-rent, his contract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tablet of sale shall be broken (declared invalid) and he loses his money. The field, garden, and house return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to their owners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38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Applestylespan"/>
          <w:color w:val="000000"/>
          <w:sz w:val="27"/>
          <w:szCs w:val="27"/>
        </w:rPr>
        <w:t>A chieftain, man, or one subject to quit-rent can not assign his tenure of field, house, and garden to his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wife or daughter, nor can he assign it for a debt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39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Applestylespan"/>
          <w:color w:val="000000"/>
          <w:sz w:val="27"/>
          <w:szCs w:val="27"/>
        </w:rPr>
        <w:t>He may, however, assign a field, garden, or house which he has bought, and holds as property, to his wife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or daughter or give it for debt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40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Applestylespan"/>
          <w:color w:val="000000"/>
          <w:sz w:val="27"/>
          <w:szCs w:val="27"/>
        </w:rPr>
        <w:t>He may sell field, garden, and house to a merchant (royal agents) or to any other public official, the buyer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holding field, house, and garden for its usufruct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41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Applestylespan"/>
          <w:color w:val="000000"/>
          <w:sz w:val="27"/>
          <w:szCs w:val="27"/>
        </w:rPr>
        <w:t>If any one fence in the field, garden, and house of a chieftain, man, or one subject to quit-rent, furnishing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the palings therefor; if the chieftain, man, or one subject to quit-rent return to field, garden, and house, the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palings which were given to him become his property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42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Applestylespan"/>
          <w:color w:val="000000"/>
          <w:sz w:val="27"/>
          <w:szCs w:val="27"/>
        </w:rPr>
        <w:t>If any one take over a field to till it, and obtain no harvest therefrom, it must be proved that he did no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work on the field, and he must deliver grain, just as his neighbor raised, to the owner of the field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43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Applestylespan"/>
          <w:color w:val="000000"/>
          <w:sz w:val="27"/>
          <w:szCs w:val="27"/>
        </w:rPr>
        <w:t>If he do not till the field, but let it lie fallow, he shall give grain like his neighbor's to the owner of the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field, and the field which he let lie fallow he must plow and sow and return to its owner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44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Applestylespan"/>
          <w:color w:val="000000"/>
          <w:sz w:val="27"/>
          <w:szCs w:val="27"/>
        </w:rPr>
        <w:t>If any one take over a waste-lying field to make it arable, but is lazy, and does not make it arable, he shall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plow the fallow field in the fourth year, harrow it and till it, and give it back to its owner, and for each ten gan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(a measure of area) ten gur of grain shall be paid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45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Applestylespan"/>
          <w:color w:val="000000"/>
          <w:sz w:val="27"/>
          <w:szCs w:val="27"/>
        </w:rPr>
        <w:t>If a man rent his field for tillage for a fixed rental, and receive the rent of his field, but bad weather come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and destroy the harvest, the injury falls upon the tiller of the soil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46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Applestylespan"/>
          <w:color w:val="000000"/>
          <w:sz w:val="27"/>
          <w:szCs w:val="27"/>
        </w:rPr>
        <w:t>If he do not receive a fixed rental for his field, but lets it on half or third shares of the harvest, the grain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on the field shall be divided proportionately between the tiller and the owner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47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Applestylespan"/>
          <w:color w:val="000000"/>
          <w:sz w:val="27"/>
          <w:szCs w:val="27"/>
        </w:rPr>
        <w:t>If the tiller, because he did not succeed in the first year, has had the soil tilled by others, the owner may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raise no objection; the field has been cultivated and he receives the harvest according to agreement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48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Applestylespan"/>
          <w:color w:val="000000"/>
          <w:sz w:val="27"/>
          <w:szCs w:val="27"/>
        </w:rPr>
        <w:t>If any one owe a debt for a loan, and a storm prostrates the grain, or the harvest fail, or the grain does not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grow for lack of water; in that year he need not give his creditor any grain, he washes his debt-tablet in water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and pays no rent for this year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49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Applestylespan"/>
          <w:color w:val="000000"/>
          <w:sz w:val="27"/>
          <w:szCs w:val="27"/>
        </w:rPr>
        <w:t>If any one take money from a merchant, and give the merchant a field tillable for corn or sesame and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order him to plant corn or sesame in the field, and to harvest the crop; if the cultivator plant corn or sesame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in the field, at the harvest the corn or sesame that is in the field shall belong to the owner of the field and he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shall pay corn as rent, for the money he received from the merchant, and the livelihood of the cultivator shall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he give to the merchant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50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Applestylespan"/>
          <w:color w:val="000000"/>
          <w:sz w:val="27"/>
          <w:szCs w:val="27"/>
        </w:rPr>
        <w:t>If he give a cultivated corn-field or a cultivated sesame-field, the corn or sesame in the field shall belong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to the owner of the field, and he shall return the money to the merchant as rent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51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Applestylespan"/>
          <w:color w:val="000000"/>
          <w:sz w:val="27"/>
          <w:szCs w:val="27"/>
        </w:rPr>
        <w:t>If he have no money to repay, then he shall pay in corn or sesame in place of the money as rent for what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he received from the merchant, according to the royal tariff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52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Applestylespan"/>
          <w:color w:val="000000"/>
          <w:sz w:val="27"/>
          <w:szCs w:val="27"/>
        </w:rPr>
        <w:t>If the cultivator do not plant corn or sesame in the field, the debtor's contract is not weakened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53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Applestylespan"/>
          <w:color w:val="000000"/>
          <w:sz w:val="27"/>
          <w:szCs w:val="27"/>
        </w:rPr>
        <w:t>If any one be too lazy to keep his dam in proper condition, and does not so keep it; if then the dam break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and all the fields be flooded, then shall he in whose dam the break occurred be sold for money, and the money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shall replace the corn which he has caused to be ruined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54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Applestylespan"/>
          <w:color w:val="000000"/>
          <w:sz w:val="27"/>
          <w:szCs w:val="27"/>
        </w:rPr>
        <w:t>If he be not able to replace the corn, then he and his possessions shall be divided among the farmers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whose corn he has flooded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55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Applestylespan"/>
          <w:color w:val="000000"/>
          <w:sz w:val="27"/>
          <w:szCs w:val="27"/>
        </w:rPr>
        <w:t>If any one open his ditches to water his crop, but is careless, and the water flood the field of his neighbor,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then he shall pay his neighbor corn for his loss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56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Applestylespan"/>
          <w:color w:val="000000"/>
          <w:sz w:val="27"/>
          <w:szCs w:val="27"/>
        </w:rPr>
        <w:t>If a man let in the water, and the water overflow the plantation of his neighbor, he shall pay ten gur of corn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for every ten gan of land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57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Applestylespan"/>
          <w:color w:val="000000"/>
          <w:sz w:val="27"/>
          <w:szCs w:val="27"/>
        </w:rPr>
        <w:t>If a shepherd, without the permission of the owner of the field, and without the knowledge of the owner of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the sheep, lets the sheep into a field to graze, then the owner of the field shall harvest his crop, and the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shepherd, who had pastured his flock there without permission of the owner of the field, shall pay to the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owner twenty gur of corn for every ten gan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58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Applestylespan"/>
          <w:color w:val="000000"/>
          <w:sz w:val="27"/>
          <w:szCs w:val="27"/>
        </w:rPr>
        <w:t>If after the flocks have left the pasture and been shut up in the common fold at the city gate, any shepherd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let them into a field and they graze there, this shepherd shall take possession of the field which he has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allowed to be grazed on, and at the harvest he must pay sixty gur of corn for every ten gan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59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Applestylespan"/>
          <w:color w:val="000000"/>
          <w:sz w:val="27"/>
          <w:szCs w:val="27"/>
        </w:rPr>
        <w:t>If any man, without the knowledge of the owner of a garden, fell a tree in a garden he shall pay half a mina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in money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60</w:t>
      </w:r>
      <w:r>
        <w:rPr>
          <w:rStyle w:val="Applestylespan"/>
          <w:color w:val="000000"/>
          <w:sz w:val="27"/>
          <w:szCs w:val="27"/>
        </w:rPr>
        <w:t>. If any one give over a field to a gardener, for him to plant it as a garden, if he work at it, and care for it for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four years, in the fifth year the owner and the gardener shall divide it, the owner taking his part in charge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61</w:t>
      </w:r>
      <w:r>
        <w:rPr>
          <w:rStyle w:val="Applestylespan"/>
          <w:color w:val="000000"/>
          <w:sz w:val="27"/>
          <w:szCs w:val="27"/>
        </w:rPr>
        <w:t>. If the gardener has not completed the planting of the field, leaving one part unused, this shall be assigned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to him as his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62</w:t>
      </w:r>
      <w:r>
        <w:rPr>
          <w:rStyle w:val="Applestylespan"/>
          <w:color w:val="000000"/>
          <w:sz w:val="27"/>
          <w:szCs w:val="27"/>
        </w:rPr>
        <w:t>. If he do not plant the field that was given over to him as a garden, if it be arable land (for corn or sesame)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the gardener shall pay the owner the produce of the field for the years that he let it lie fallow, according to the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product of neighboring fields, put the field in arable condition and return it to its owner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63</w:t>
      </w:r>
      <w:r>
        <w:rPr>
          <w:rStyle w:val="Applestylespan"/>
          <w:color w:val="000000"/>
          <w:sz w:val="27"/>
          <w:szCs w:val="27"/>
        </w:rPr>
        <w:t>. If he transform waste land into arable fields and return it to its owner, the latter shall pay him for one year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ten gur for ten gan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64</w:t>
      </w:r>
      <w:r>
        <w:rPr>
          <w:rStyle w:val="Applestylespan"/>
          <w:color w:val="000000"/>
          <w:sz w:val="27"/>
          <w:szCs w:val="27"/>
        </w:rPr>
        <w:t>. If any one hand over his garden to a gardener to work, the gardener shall pay to its owner two-thirds of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the produce of the garden, for so long as he has it in possession, and the other third shall he keep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65</w:t>
      </w:r>
      <w:r>
        <w:rPr>
          <w:rStyle w:val="Applestylespan"/>
          <w:color w:val="000000"/>
          <w:sz w:val="27"/>
          <w:szCs w:val="27"/>
        </w:rPr>
        <w:t>. If the gardener do not work in the garden and the product fall off, the gardener shall pay in proportion to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other neighboring gardens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[</w:t>
      </w:r>
      <w:r>
        <w:rPr>
          <w:rStyle w:val="Emphasis"/>
          <w:color w:val="000000"/>
          <w:sz w:val="27"/>
          <w:szCs w:val="27"/>
        </w:rPr>
        <w:t>Here a portion of the text is missing, apparently comprising thirty-four paragraphs.</w:t>
      </w:r>
      <w:r>
        <w:rPr>
          <w:rStyle w:val="Applestylespan"/>
          <w:color w:val="000000"/>
          <w:sz w:val="27"/>
          <w:szCs w:val="27"/>
        </w:rPr>
        <w:t>]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00</w:t>
      </w:r>
      <w:r>
        <w:rPr>
          <w:rStyle w:val="Applestylespan"/>
          <w:color w:val="000000"/>
          <w:sz w:val="27"/>
          <w:szCs w:val="27"/>
        </w:rPr>
        <w:t>. . . . interest for the money, as much as he has received, he shall give a note therefor, and on the day,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when they settle, pay to the merchant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01</w:t>
      </w:r>
      <w:r>
        <w:rPr>
          <w:rStyle w:val="Applestylespan"/>
          <w:color w:val="000000"/>
          <w:sz w:val="27"/>
          <w:szCs w:val="27"/>
        </w:rPr>
        <w:t>. If there are no mercantile arrangements in the place whither he went, he shall leave the entire amount of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money which he received with the broker to give to the merchant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02</w:t>
      </w:r>
      <w:r>
        <w:rPr>
          <w:rStyle w:val="Applestylespan"/>
          <w:color w:val="000000"/>
          <w:sz w:val="27"/>
          <w:szCs w:val="27"/>
        </w:rPr>
        <w:t>. If a merchant entrust money to an agent (broker) for some investment, and the broker suffer a loss in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the place to which he goes, he shall make good the capital to the merchant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03</w:t>
      </w:r>
      <w:r>
        <w:rPr>
          <w:rStyle w:val="Applestylespan"/>
          <w:color w:val="000000"/>
          <w:sz w:val="27"/>
          <w:szCs w:val="27"/>
        </w:rPr>
        <w:t>. If, while on the journey, an enemy take away from him anything that he had, the broker shall swear by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God and be free of obligation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04</w:t>
      </w:r>
      <w:r>
        <w:rPr>
          <w:rStyle w:val="Applestylespan"/>
          <w:color w:val="000000"/>
          <w:sz w:val="27"/>
          <w:szCs w:val="27"/>
        </w:rPr>
        <w:t>. If a merchant give an agent corn, wool, oil, or any other goods to transport, the agent shall give a receipt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for the amount, and compensate the merchant therefor. Then he shall obtain a receipt form the merchant for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the money that he gives the merchant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05</w:t>
      </w:r>
      <w:r>
        <w:rPr>
          <w:rStyle w:val="Applestylespan"/>
          <w:color w:val="000000"/>
          <w:sz w:val="27"/>
          <w:szCs w:val="27"/>
        </w:rPr>
        <w:t>. If the agent is careless, and does not take a receipt for the money which he gave the merchant, he can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not consider the unreceipted money as his own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06</w:t>
      </w:r>
      <w:r>
        <w:rPr>
          <w:rStyle w:val="Applestylespan"/>
          <w:color w:val="000000"/>
          <w:sz w:val="27"/>
          <w:szCs w:val="27"/>
        </w:rPr>
        <w:t>. If the agent accept money from the merchant, but have a quarrel with the merchant (denying the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receipt), then shall the merchant swear before God and witnesses that he has given this money to the agent,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and the agent shall pay him three times the sum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07</w:t>
      </w:r>
      <w:r>
        <w:rPr>
          <w:rStyle w:val="Applestylespan"/>
          <w:color w:val="000000"/>
          <w:sz w:val="27"/>
          <w:szCs w:val="27"/>
        </w:rPr>
        <w:t>. If the merchant cheat the agent, in that as the latter has returned to him all that had been given him, but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the merchant denies the receipt of what had been returned to him, then shall this agent convict the merchant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before God and the judges, and if he still deny receiving what the agent had given him shall pay six times the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sum to the agent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08</w:t>
      </w:r>
      <w:r>
        <w:rPr>
          <w:rStyle w:val="Applestylespan"/>
          <w:color w:val="000000"/>
          <w:sz w:val="27"/>
          <w:szCs w:val="27"/>
        </w:rPr>
        <w:t>. If a tavern-keeper (feminine) does not accept corn according to gross weight in payment of drink, but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takes money, and the price of the drink is less than that of the corn, she shall be convicted and thrown into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the water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09</w:t>
      </w:r>
      <w:r>
        <w:rPr>
          <w:rStyle w:val="Applestylespan"/>
          <w:color w:val="000000"/>
          <w:sz w:val="27"/>
          <w:szCs w:val="27"/>
        </w:rPr>
        <w:t>. If conspirators meet in the house of a tavern-keeper, and these conspirators are not captured and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delivered to the court, the tavern-keeper shall be put to death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10</w:t>
      </w:r>
      <w:r>
        <w:rPr>
          <w:rStyle w:val="Applestylespan"/>
          <w:color w:val="000000"/>
          <w:sz w:val="27"/>
          <w:szCs w:val="27"/>
        </w:rPr>
        <w:t>. If a "sister of a god" open a tavern, or enter a tavern to drink, then shall this woman be burned to death.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11</w:t>
      </w:r>
      <w:r>
        <w:rPr>
          <w:rStyle w:val="Applestylespan"/>
          <w:color w:val="000000"/>
          <w:sz w:val="27"/>
          <w:szCs w:val="27"/>
        </w:rPr>
        <w:t>. If an inn-keeper furnish sixty ka of usakani-drink to . . . she shall receive fifty ka of corn at the harvest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12</w:t>
      </w:r>
      <w:r>
        <w:rPr>
          <w:rStyle w:val="Applestylespan"/>
          <w:color w:val="000000"/>
          <w:sz w:val="27"/>
          <w:szCs w:val="27"/>
        </w:rPr>
        <w:t>. If any one be on a journey and entrust silver, gold, precious stones, or any movable property to another,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and wish to recover it from him; if the latter do not bring all of the property to the appointed place, but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appropriate it to his own use, then shall this man, who did not bring the property to hand it over, be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convicted, and he shall pay fivefold for all that had been entrusted to him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13</w:t>
      </w:r>
      <w:r>
        <w:rPr>
          <w:rStyle w:val="Applestylespan"/>
          <w:color w:val="000000"/>
          <w:sz w:val="27"/>
          <w:szCs w:val="27"/>
        </w:rPr>
        <w:t>. If any one have consignment of corn or money, and he take from the granary or box without the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knowledge of the owner, then shall he who took corn without the knowledge of the owner out of the granary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or money out of the box be legally convicted, and repay the corn he has taken. And he shall lose whatever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commission was paid to him, or due him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14</w:t>
      </w:r>
      <w:r>
        <w:rPr>
          <w:rStyle w:val="Applestylespan"/>
          <w:color w:val="000000"/>
          <w:sz w:val="27"/>
          <w:szCs w:val="27"/>
        </w:rPr>
        <w:t>. If a man have no claim on another for corn and money, and try to demand it by force, he shall pay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one-third of a mina of silver in every case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15</w:t>
      </w:r>
      <w:r>
        <w:rPr>
          <w:rStyle w:val="Applestylespan"/>
          <w:color w:val="000000"/>
          <w:sz w:val="27"/>
          <w:szCs w:val="27"/>
        </w:rPr>
        <w:t>. If any one have a claim for corn or money upon another and imprison him; if the prisoner die in prison a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natural death, the case shall go no further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16</w:t>
      </w:r>
      <w:r>
        <w:rPr>
          <w:rStyle w:val="Applestylespan"/>
          <w:color w:val="000000"/>
          <w:sz w:val="27"/>
          <w:szCs w:val="27"/>
        </w:rPr>
        <w:t>. If the prisoner die in prison from blows or maltreatment, the master of the prisoner shall convict the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merchant before the judge. If he was a free-born man, the son of the merchant shall be put to death; if it was a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slave, he shall pay one-third of a mina of gold, and all that the master of the prisoner gave he shall forfeit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17</w:t>
      </w:r>
      <w:r>
        <w:rPr>
          <w:rStyle w:val="Applestylespan"/>
          <w:color w:val="000000"/>
          <w:sz w:val="27"/>
          <w:szCs w:val="27"/>
        </w:rPr>
        <w:t>. If any one fail to meet a claim for debt, and sell himself, his wife, his son, and daughter for money or give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them away to forced labor: they shall work for three years in the house of the man who bought them, or the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proprietor, and in the fourth year they shall be set free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18</w:t>
      </w:r>
      <w:r>
        <w:rPr>
          <w:rStyle w:val="Applestylespan"/>
          <w:color w:val="000000"/>
          <w:sz w:val="27"/>
          <w:szCs w:val="27"/>
        </w:rPr>
        <w:t>. If he give a male or female slave away for forced labor, and the merchant sublease them, or sell them for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money, no objection can be raised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19</w:t>
      </w:r>
      <w:r>
        <w:rPr>
          <w:rStyle w:val="Applestylespan"/>
          <w:color w:val="000000"/>
          <w:sz w:val="27"/>
          <w:szCs w:val="27"/>
        </w:rPr>
        <w:t>. If any one fail to meet a claim for debt, and he sell the maid servant who has borne him children, for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money, the money which the merchant has paid shall be repaid to him by the owner of the slave and she shall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be freed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20</w:t>
      </w:r>
      <w:r>
        <w:rPr>
          <w:rStyle w:val="Applestylespan"/>
          <w:color w:val="000000"/>
          <w:sz w:val="27"/>
          <w:szCs w:val="27"/>
        </w:rPr>
        <w:t>. If any one store corn for safe keeping in another person's house, and any harm happen to the corn in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storage, or if the owner of the house open the granary and take some of the corn, or if especially he deny that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the corn was stored in his house: then the owner of the corn shall claim his corn before God (on oath), and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the owner of the house shall pay its owner for all of the corn that he took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21</w:t>
      </w:r>
      <w:r>
        <w:rPr>
          <w:rStyle w:val="Applestylespan"/>
          <w:color w:val="000000"/>
          <w:sz w:val="27"/>
          <w:szCs w:val="27"/>
        </w:rPr>
        <w:t>. If any one store corn in another man's house he shall pay him storage at the rate of one gur for every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five ka of corn per year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22</w:t>
      </w:r>
      <w:r>
        <w:rPr>
          <w:rStyle w:val="Applestylespan"/>
          <w:color w:val="000000"/>
          <w:sz w:val="27"/>
          <w:szCs w:val="27"/>
        </w:rPr>
        <w:t>. If any one give another silver, gold, or anything else to keep, he shall show everything to some witness,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draw up a contract, and then hand it over for safe keeping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23</w:t>
      </w:r>
      <w:r>
        <w:rPr>
          <w:rStyle w:val="Applestylespan"/>
          <w:color w:val="000000"/>
          <w:sz w:val="27"/>
          <w:szCs w:val="27"/>
        </w:rPr>
        <w:t>. If he turn it over for safe keeping without witness or contract, and if he to whom it was given deny it,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then he has no legitimate claim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24</w:t>
      </w:r>
      <w:r>
        <w:rPr>
          <w:rStyle w:val="Applestylespan"/>
          <w:color w:val="000000"/>
          <w:sz w:val="27"/>
          <w:szCs w:val="27"/>
        </w:rPr>
        <w:t>. If any one deliver silver, gold, or anything else to another for safe keeping, before a witness, but he deny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it, he shall be brought before a judge, and all that he has denied he shall pay in full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25</w:t>
      </w:r>
      <w:r>
        <w:rPr>
          <w:rStyle w:val="Applestylespan"/>
          <w:color w:val="000000"/>
          <w:sz w:val="27"/>
          <w:szCs w:val="27"/>
        </w:rPr>
        <w:t>. If any one place his property with another for safe keeping, and there, either through thieves or robbers,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his property and the property of the other man be lost, the owner of the house, through whose neglect the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loss took place, shall compensate the owner for all that was given to him in charge. But the owner of the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house shall try to follow up and recover his property, and take it away from the thief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26</w:t>
      </w:r>
      <w:r>
        <w:rPr>
          <w:rStyle w:val="Applestylespan"/>
          <w:color w:val="000000"/>
          <w:sz w:val="27"/>
          <w:szCs w:val="27"/>
        </w:rPr>
        <w:t>. If any one who has not lost his goods state that they have been lost, and make false claims: if he claim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his goods and amount of injury before God, even though he has not lost them, he shall be fully compensated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for all his loss claimed. (I.e., the oath is all that is needed.)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27</w:t>
      </w:r>
      <w:r>
        <w:rPr>
          <w:rStyle w:val="Applestylespan"/>
          <w:color w:val="000000"/>
          <w:sz w:val="27"/>
          <w:szCs w:val="27"/>
        </w:rPr>
        <w:t>. If any one "point the finger" (slander) at a sister of a god or the wife of any one, and can not prove it, this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man shall be taken before the judges and his brow shall be marked. (by cutting the skin, or perhaps hair.)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28</w:t>
      </w:r>
      <w:r>
        <w:rPr>
          <w:rStyle w:val="Applestylespan"/>
          <w:color w:val="000000"/>
          <w:sz w:val="27"/>
          <w:szCs w:val="27"/>
        </w:rPr>
        <w:t>. If a man take a woman to wife, but have no intercourse with her, this woman is no wife to him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29</w:t>
      </w:r>
      <w:r>
        <w:rPr>
          <w:rStyle w:val="Applestylespan"/>
          <w:color w:val="000000"/>
          <w:sz w:val="27"/>
          <w:szCs w:val="27"/>
        </w:rPr>
        <w:t>. If a man's wife be surprised (in flagrante delicto) with another man, both shall be tied and thrown into the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water, but the husband may pardon his wife and the king his slaves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30</w:t>
      </w:r>
      <w:r>
        <w:rPr>
          <w:rStyle w:val="Applestylespan"/>
          <w:color w:val="000000"/>
          <w:sz w:val="27"/>
          <w:szCs w:val="27"/>
        </w:rPr>
        <w:t>. If a man violate the wife (betrothed or child-wife) of another man, who has never known a man, and still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lives in her father's house, and sleep with her and be surprised, this man shall be put to death, but the wife is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blameless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31</w:t>
      </w:r>
      <w:r>
        <w:rPr>
          <w:rStyle w:val="Applestylespan"/>
          <w:color w:val="000000"/>
          <w:sz w:val="27"/>
          <w:szCs w:val="27"/>
        </w:rPr>
        <w:t>. If a man bring a charge against one's wife, but she is not surprised with another man, she must take an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oath and then may return to her house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32</w:t>
      </w:r>
      <w:r>
        <w:rPr>
          <w:rStyle w:val="Applestylespan"/>
          <w:color w:val="000000"/>
          <w:sz w:val="27"/>
          <w:szCs w:val="27"/>
        </w:rPr>
        <w:t>. If the "finger is pointed" at a man's wife about another man, but she is not caught sleeping with the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other man, she shall jump into the river for her husband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33</w:t>
      </w:r>
      <w:r>
        <w:rPr>
          <w:rStyle w:val="Applestylespan"/>
          <w:color w:val="000000"/>
          <w:sz w:val="27"/>
          <w:szCs w:val="27"/>
        </w:rPr>
        <w:t>. If a man is taken prisoner in war, and there is a sustenance in his house, but his wife leave house and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court, and go to another house: because this wife did not keep her court, and went to another house, she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shall be judicially condemned and thrown into the water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34</w:t>
      </w:r>
      <w:r>
        <w:rPr>
          <w:rStyle w:val="Applestylespan"/>
          <w:color w:val="000000"/>
          <w:sz w:val="27"/>
          <w:szCs w:val="27"/>
        </w:rPr>
        <w:t>. If any one be captured in war and there is not sustenance in his house, if then his wife go to another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house this woman shall be held blameless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35</w:t>
      </w:r>
      <w:r>
        <w:rPr>
          <w:rStyle w:val="Applestylespan"/>
          <w:color w:val="000000"/>
          <w:sz w:val="27"/>
          <w:szCs w:val="27"/>
        </w:rPr>
        <w:t>. If a man be taken prisoner in war and there be no sustenance in his house and his wife go to another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house and bear children; and if later her husband return and come to his home: then this wife shall return to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her husband, but the children follow their father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36</w:t>
      </w:r>
      <w:r>
        <w:rPr>
          <w:rStyle w:val="Applestylespan"/>
          <w:color w:val="000000"/>
          <w:sz w:val="27"/>
          <w:szCs w:val="27"/>
        </w:rPr>
        <w:t>. If any one leave his house, run away, and then his wife go to another house, if then he return, and wishes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to take his wife back: because he fled from his home and ran away, the wife of this runaway shall not return to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her husband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37</w:t>
      </w:r>
      <w:r>
        <w:rPr>
          <w:rStyle w:val="Applestylespan"/>
          <w:color w:val="000000"/>
          <w:sz w:val="27"/>
          <w:szCs w:val="27"/>
        </w:rPr>
        <w:t>. If a man wish to separate from a woman who has borne him children, or from his wife who has borne him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children: then he shall give that wife her dowry, and a part of the usufruct of field, garden, and property, so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that she can rear her children. When she has brought up her children, a portion of all that is given to the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children, equal as that of one son, shall be given to her. She may then marry the man of her heart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38</w:t>
      </w:r>
      <w:r>
        <w:rPr>
          <w:rStyle w:val="Applestylespan"/>
          <w:color w:val="000000"/>
          <w:sz w:val="27"/>
          <w:szCs w:val="27"/>
        </w:rPr>
        <w:t>. If a man wishes to separate from his wife who has borne him no children, he shall give her the amount of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her purchase money and the dowry which she brought from her father's house, and let her go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39</w:t>
      </w:r>
      <w:r>
        <w:rPr>
          <w:rStyle w:val="Applestylespan"/>
          <w:color w:val="000000"/>
          <w:sz w:val="27"/>
          <w:szCs w:val="27"/>
        </w:rPr>
        <w:t>. If there was no purchase price he shall give her one mina of gold as a gift of release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40</w:t>
      </w:r>
      <w:r>
        <w:rPr>
          <w:rStyle w:val="Applestylespan"/>
          <w:color w:val="000000"/>
          <w:sz w:val="27"/>
          <w:szCs w:val="27"/>
        </w:rPr>
        <w:t>. If he be a freed man he shall give her one-third of a mina of gold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41</w:t>
      </w:r>
      <w:r>
        <w:rPr>
          <w:rStyle w:val="Applestylespan"/>
          <w:color w:val="000000"/>
          <w:sz w:val="27"/>
          <w:szCs w:val="27"/>
        </w:rPr>
        <w:t>. If a man's wife, who lives in his house, wishes to leave it, plunges into debt, tries to ruin her house,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neglects her husband, and is judicially convicted: if her husband offer her release, she may go on her way, and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he gives her nothing as a gift of release. If her husband does not wish to release her, and if he take another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wife, she shall remain as servant in her husband's house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42</w:t>
      </w:r>
      <w:r>
        <w:rPr>
          <w:rStyle w:val="Applestylespan"/>
          <w:color w:val="000000"/>
          <w:sz w:val="27"/>
          <w:szCs w:val="27"/>
        </w:rPr>
        <w:t>. If a woman quarrel with her husband, and say: "You are not congenial to me," the reasons for her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prejudice must be presented. If she is guiltless, and there is no fault on her part, but he leaves and neglects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her, then no guilt attaches to this woman, she shall take her dowry and go back to her father's house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43</w:t>
      </w:r>
      <w:r>
        <w:rPr>
          <w:rStyle w:val="Applestylespan"/>
          <w:color w:val="000000"/>
          <w:sz w:val="27"/>
          <w:szCs w:val="27"/>
        </w:rPr>
        <w:t>. If she is not innocent, but leaves her husband, and ruins her house, neglecting her husband, this woman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shall be cast into the water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44</w:t>
      </w:r>
      <w:r>
        <w:rPr>
          <w:rStyle w:val="Applestylespan"/>
          <w:color w:val="000000"/>
          <w:sz w:val="27"/>
          <w:szCs w:val="27"/>
        </w:rPr>
        <w:t>. If a man take a wife and this woman give her husband a maid-servant, and she bear him children, but this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man wishes to take another wife, this shall not be permitted to him; he shall not take a second wife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45</w:t>
      </w:r>
      <w:r>
        <w:rPr>
          <w:rStyle w:val="Applestylespan"/>
          <w:color w:val="000000"/>
          <w:sz w:val="27"/>
          <w:szCs w:val="27"/>
        </w:rPr>
        <w:t>. If a man take a wife, and she bear him no children, and he intend to take another wife: if he take this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second wife, and bring her into the house, this second wife shall not be allowed equality with his wife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46</w:t>
      </w:r>
      <w:r>
        <w:rPr>
          <w:rStyle w:val="Applestylespan"/>
          <w:color w:val="000000"/>
          <w:sz w:val="27"/>
          <w:szCs w:val="27"/>
        </w:rPr>
        <w:t>. If a man take a wife and she give this man a maid-servant as wife and she bear him children, and then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this maid assume equality with the wife: because she has borne him children her master shall not sell her for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money, but he may keep her as a slave, reckoning her among the maid-servants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47</w:t>
      </w:r>
      <w:r>
        <w:rPr>
          <w:rStyle w:val="Applestylespan"/>
          <w:color w:val="000000"/>
          <w:sz w:val="27"/>
          <w:szCs w:val="27"/>
        </w:rPr>
        <w:t>. If she have not borne him children, then her mistress may sell her for money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48</w:t>
      </w:r>
      <w:r>
        <w:rPr>
          <w:rStyle w:val="Applestylespan"/>
          <w:color w:val="000000"/>
          <w:sz w:val="27"/>
          <w:szCs w:val="27"/>
        </w:rPr>
        <w:t>. If a man take a wife, and she be seized by disease, if he then desire to take a second wife he shall not put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away his wife, who has been attacked by disease, but he shall keep her in the house which he has built and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support her so long as she lives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49</w:t>
      </w:r>
      <w:r>
        <w:rPr>
          <w:rStyle w:val="Applestylespan"/>
          <w:color w:val="000000"/>
          <w:sz w:val="27"/>
          <w:szCs w:val="27"/>
        </w:rPr>
        <w:t>. If this woman does not wish to remain in her husband's house, then he shall compensate her for the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dowry that she brought with her from her father's house, and she may go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50</w:t>
      </w:r>
      <w:r>
        <w:rPr>
          <w:rStyle w:val="Applestylespan"/>
          <w:color w:val="000000"/>
          <w:sz w:val="27"/>
          <w:szCs w:val="27"/>
        </w:rPr>
        <w:t>. If a man give his wife a field, garden, and house and a deed therefor, if then after the death of her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husband the sons raise no claim, then the mother may bequeath all to one of her sons whom she prefers, and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need leave nothing to his brothers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51</w:t>
      </w:r>
      <w:r>
        <w:rPr>
          <w:rStyle w:val="Applestylespan"/>
          <w:color w:val="000000"/>
          <w:sz w:val="27"/>
          <w:szCs w:val="27"/>
        </w:rPr>
        <w:t>. If a woman who lived in a man's house made an agreement with her husband, that no creditor can arrest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her, and has given a document therefor: if that man, before he married that woman, had a debt, the creditor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can not hold the woman for it. But if the woman, before she entered the man's house, had contracted a debt,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her creditor can not arrest her husband therefor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52</w:t>
      </w:r>
      <w:r>
        <w:rPr>
          <w:rStyle w:val="Applestylespan"/>
          <w:color w:val="000000"/>
          <w:sz w:val="27"/>
          <w:szCs w:val="27"/>
        </w:rPr>
        <w:t>. If after the woman had entered the man's house, both contracted a debt, both must pay the merchant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53</w:t>
      </w:r>
      <w:r>
        <w:rPr>
          <w:rStyle w:val="Applestylespan"/>
          <w:color w:val="000000"/>
          <w:sz w:val="27"/>
          <w:szCs w:val="27"/>
        </w:rPr>
        <w:t>. If the wife of one man on account of another man has their mates (her husband and the other man's wife)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murdered, both of them shall be impaled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54</w:t>
      </w:r>
      <w:r>
        <w:rPr>
          <w:rStyle w:val="Applestylespan"/>
          <w:color w:val="000000"/>
          <w:sz w:val="27"/>
          <w:szCs w:val="27"/>
        </w:rPr>
        <w:t>. If a man be guilty of incest with his daughter, he shall be driven from the place (exiled)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55</w:t>
      </w:r>
      <w:r>
        <w:rPr>
          <w:rStyle w:val="Applestylespan"/>
          <w:color w:val="000000"/>
          <w:sz w:val="27"/>
          <w:szCs w:val="27"/>
        </w:rPr>
        <w:t>. If a man betroth a girl to his son, and his son have intercourse with her, but he (the father) afterward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defile her, and be surprised, then he shall be bound and cast into the water (drowned)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56</w:t>
      </w:r>
      <w:r>
        <w:rPr>
          <w:rStyle w:val="Applestylespan"/>
          <w:color w:val="000000"/>
          <w:sz w:val="27"/>
          <w:szCs w:val="27"/>
        </w:rPr>
        <w:t>. If a man betroth a girl to his son, but his son has not known her, and if then he defile her, he shall pay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her half a gold mina, and compensate her for all that she brought out of her father's house. She may marry the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man of her heart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57</w:t>
      </w:r>
      <w:r>
        <w:rPr>
          <w:rStyle w:val="Applestylespan"/>
          <w:color w:val="000000"/>
          <w:sz w:val="27"/>
          <w:szCs w:val="27"/>
        </w:rPr>
        <w:t>. If any one be guilty of incest with his mother after his father, both shall be burned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58</w:t>
      </w:r>
      <w:r>
        <w:rPr>
          <w:rStyle w:val="Applestylespan"/>
          <w:color w:val="000000"/>
          <w:sz w:val="27"/>
          <w:szCs w:val="27"/>
        </w:rPr>
        <w:t>. If any one be surprised after his father with his chief wife, who has borne children, he shall be driven out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of his father's house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59</w:t>
      </w:r>
      <w:r>
        <w:rPr>
          <w:rStyle w:val="Applestylespan"/>
          <w:color w:val="000000"/>
          <w:sz w:val="27"/>
          <w:szCs w:val="27"/>
        </w:rPr>
        <w:t>. If any one, who has brought chattels into his father-in-law's house, and has paid the purchase-money,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looks for another wife, and says to his father-in-law: "I do not want your daughter," the girl's father may keep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all that he had brought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60</w:t>
      </w:r>
      <w:r>
        <w:rPr>
          <w:rStyle w:val="Applestylespan"/>
          <w:color w:val="000000"/>
          <w:sz w:val="27"/>
          <w:szCs w:val="27"/>
        </w:rPr>
        <w:t>. If a man bring chattels into the house of his father-in-law, and pay the "purchase price" (for his wife): if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then the father of the girl say: "I will not give you my daughter," he shall give him back all that he brought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with him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61</w:t>
      </w:r>
      <w:r>
        <w:rPr>
          <w:rStyle w:val="Applestylespan"/>
          <w:color w:val="000000"/>
          <w:sz w:val="27"/>
          <w:szCs w:val="27"/>
        </w:rPr>
        <w:t>. If a man bring chattels into his father-in-law's house and pay the "purchase price," if then his friend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slander him, and his father-in-law say to the young husband: "You shall not marry my daughter," the he shall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give back to him undiminished all that he had brought with him; but his wife shall not be married to the friend.</w:t>
      </w:r>
      <w:r>
        <w:rPr>
          <w:color w:val="000000"/>
          <w:sz w:val="27"/>
          <w:szCs w:val="27"/>
        </w:rPr>
        <w:br/>
        <w:br/>
      </w:r>
      <w:r>
        <w:rPr>
          <w:rStyle w:val="StrongEmphasis"/>
          <w:color w:val="000000"/>
          <w:sz w:val="27"/>
          <w:szCs w:val="27"/>
        </w:rPr>
        <w:t>162</w:t>
      </w:r>
      <w:r>
        <w:rPr>
          <w:rStyle w:val="Applestylespan"/>
          <w:color w:val="000000"/>
          <w:sz w:val="27"/>
          <w:szCs w:val="27"/>
        </w:rPr>
        <w:t>. If a man marry a woman, and she bear sons to him; if then this woman die, then shall her father have no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claim on her dowry; this belongs to her sons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63</w:t>
      </w:r>
      <w:r>
        <w:rPr>
          <w:rStyle w:val="Applestylespan"/>
          <w:color w:val="000000"/>
          <w:sz w:val="27"/>
          <w:szCs w:val="27"/>
        </w:rPr>
        <w:t>. If a man marry a woman and she bear him no sons; if then this woman die, if the "purchase price" which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he had paid into the house of his father-in-law is repaid to him, her husband shall have no claim upon the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dowry of this woman; it belongs to her father's house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64</w:t>
      </w:r>
      <w:r>
        <w:rPr>
          <w:rStyle w:val="Applestylespan"/>
          <w:color w:val="000000"/>
          <w:sz w:val="27"/>
          <w:szCs w:val="27"/>
        </w:rPr>
        <w:t>. If his father-in-law do not pay back to him the amount of the "purchase price" he may subtract the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amount of the "Purchase price" from the dowry, and then pay the remainder to her father's house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65</w:t>
      </w:r>
      <w:r>
        <w:rPr>
          <w:rStyle w:val="Applestylespan"/>
          <w:color w:val="000000"/>
          <w:sz w:val="27"/>
          <w:szCs w:val="27"/>
        </w:rPr>
        <w:t>. If a man give to one of his sons whom he prefers a field, garden, and house, and a deed therefor: if later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the father die, and the brothers divide the estate, then they shall first give him the present of his father, and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he shall accept it; and the rest of the paternal property shall they divide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66</w:t>
      </w:r>
      <w:r>
        <w:rPr>
          <w:rStyle w:val="Applestylespan"/>
          <w:color w:val="000000"/>
          <w:sz w:val="27"/>
          <w:szCs w:val="27"/>
        </w:rPr>
        <w:t>. If a man take wives for his son, but take no wife for his minor son, and if then he die: if the sons divide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the estate, they shall set aside besides his portion the money for the "purchase price" for the minor brother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who had taken no wife as yet, and secure a wife for him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67</w:t>
      </w:r>
      <w:r>
        <w:rPr>
          <w:rStyle w:val="Applestylespan"/>
          <w:color w:val="000000"/>
          <w:sz w:val="27"/>
          <w:szCs w:val="27"/>
        </w:rPr>
        <w:t>. If a man marry a wife and she bear him children: if this wife die and he then take another wife and she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bear him children: if then the father die, the sons must not partition the estate according to the mothers, they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shall divide the dowries of their mothers only in this way; the paternal estate they shall divide equally with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one another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68</w:t>
      </w:r>
      <w:r>
        <w:rPr>
          <w:rStyle w:val="Applestylespan"/>
          <w:color w:val="000000"/>
          <w:sz w:val="27"/>
          <w:szCs w:val="27"/>
        </w:rPr>
        <w:t>. If a man wish to put his son out of his house, and declare before the judge: "I want to put my son out,"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then the judge shall examine into his reasons. If the son be guilty of no great fault, for which he can be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rightfully put out, the father shall not put him out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69</w:t>
      </w:r>
      <w:r>
        <w:rPr>
          <w:rStyle w:val="Applestylespan"/>
          <w:color w:val="000000"/>
          <w:sz w:val="27"/>
          <w:szCs w:val="27"/>
        </w:rPr>
        <w:t>. If he be guilty of a grave fault, which should rightfully deprive him of the filial relationship, the father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shall forgive him the first time; but if he be guilty of a grave fault a second time the father may deprive his son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of all filial relation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70</w:t>
      </w:r>
      <w:r>
        <w:rPr>
          <w:rStyle w:val="Applestylespan"/>
          <w:color w:val="000000"/>
          <w:sz w:val="27"/>
          <w:szCs w:val="27"/>
        </w:rPr>
        <w:t>. If his wife bear sons to a man, or his maid-servant have borne sons, and the father while still living says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to the children whom his maid-servant has borne: "My sons," and he count them with the sons of his wife; if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then the father die, then the sons of the wife and of the maid-servant shall divide the paternal property in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common. The son of the wife is to partition and choose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71</w:t>
      </w:r>
      <w:r>
        <w:rPr>
          <w:rStyle w:val="Applestylespan"/>
          <w:color w:val="000000"/>
          <w:sz w:val="27"/>
          <w:szCs w:val="27"/>
        </w:rPr>
        <w:t>. If, however, the father while still living did not say to the sons of the maid-servant: "My sons," and then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the father dies, then the sons of the maid-servant shall not share with the sons of the wife, but the freedom of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the maid and her sons shall be granted. The sons of the wife shall have no right to enslave the sons of the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maid; the wife shall take her dowry (from her father), and the gift that her husband gave her and deeded to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her (separate from dowry, or the purchase-money paid her father), and live in the home of her husband: so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long as she lives she shall use it, it shall not be sold for money. Whatever she leaves shall belong to her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children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72</w:t>
      </w:r>
      <w:r>
        <w:rPr>
          <w:rStyle w:val="Applestylespan"/>
          <w:color w:val="000000"/>
          <w:sz w:val="27"/>
          <w:szCs w:val="27"/>
        </w:rPr>
        <w:t>. If her husband made her no gift, she shall be compensated for her gift, and she shall receive a portion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from the estate of her husband, equal to that of one child. If her sons oppress her, to force her out of the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house, the judge shall examine into the matter, and if the sons are at fault the woman shall not leave her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husband's house. If the woman desire to leave the house, she must leave to her sons the gift which her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husband gave her, but she may take the dowry of her father's house. Then she may marry the man of her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heart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73</w:t>
      </w:r>
      <w:r>
        <w:rPr>
          <w:rStyle w:val="Applestylespan"/>
          <w:color w:val="000000"/>
          <w:sz w:val="27"/>
          <w:szCs w:val="27"/>
        </w:rPr>
        <w:t>. If this woman bear sons to her second husband, in the place to which she went, and then die, her earlier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and later sons shall divide the dowry between them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74</w:t>
      </w:r>
      <w:r>
        <w:rPr>
          <w:rStyle w:val="Applestylespan"/>
          <w:color w:val="000000"/>
          <w:sz w:val="27"/>
          <w:szCs w:val="27"/>
        </w:rPr>
        <w:t>. If she bear no sons to her second husband, the sons of her first husband shall have the dowry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75</w:t>
      </w:r>
      <w:r>
        <w:rPr>
          <w:rStyle w:val="Applestylespan"/>
          <w:color w:val="000000"/>
          <w:sz w:val="27"/>
          <w:szCs w:val="27"/>
        </w:rPr>
        <w:t>. If a State slave or the slave of a freed man marry the daughter of a free man, and children are born, the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master of the slave shall have no right to enslave the children of the free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76</w:t>
      </w:r>
      <w:r>
        <w:rPr>
          <w:rStyle w:val="Applestylespan"/>
          <w:color w:val="000000"/>
          <w:sz w:val="27"/>
          <w:szCs w:val="27"/>
        </w:rPr>
        <w:t>. If, however, a State slave or the slave of a freed man marry a man's daughter, and after he marries her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she bring a dowry from a father's house, if then they both enjoy it and found a household, and accumulate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means, if then the slave die, then she who was free born may take her dowry, and all that her husband and she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had earned; she shall divide them into two parts, one-half the master for the slave shall take, and the other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half shall the free-born woman take for her children. If the free-born woman had no gift she shall take all that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her husband and she had earned and divide it into two parts; and the master of the slave shall take one-half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and she shall take the other for her children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77</w:t>
      </w:r>
      <w:r>
        <w:rPr>
          <w:rStyle w:val="Applestylespan"/>
          <w:color w:val="000000"/>
          <w:sz w:val="27"/>
          <w:szCs w:val="27"/>
        </w:rPr>
        <w:t>. If a widow, whose children are not grown, wishes to enter another house (remarry), she shall not enter it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without the knowledge of the judge. If she enter another house the judge shall examine the state of the house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of her first husband. Then the house of her first husband shall be entrusted to the second husband and the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woman herself as managers. And a record must be made thereof. She shall keep the house in order, bring up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the children, and not sell the house-hold utensils. He who buys the utensils of the children of a widow shall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lose his money, and the goods shall return to their owners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78</w:t>
      </w:r>
      <w:r>
        <w:rPr>
          <w:rStyle w:val="Applestylespan"/>
          <w:color w:val="000000"/>
          <w:sz w:val="27"/>
          <w:szCs w:val="27"/>
        </w:rPr>
        <w:t>. If a "devoted woman" or a prostitute to whom her father has given a dowry and a deed therefor, but if in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this deed it is not stated that she may bequeath it as she pleases, and has not explicitly stated that she has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the right of disposal; if then her father die, then her brothers shall hold her field and garden, and give her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corn, oil, and milk according to her portion, and satisfy her. If her brothers do not give her corn, oil, and milk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according to her share, then her field and garden shall support her. She shall have the usufruct of field and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garden and all that her father gave her so long as she lives, but she can not sell or assign it to others. Her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position of inheritance belongs to her brothers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79</w:t>
      </w:r>
      <w:r>
        <w:rPr>
          <w:rStyle w:val="Applestylespan"/>
          <w:color w:val="000000"/>
          <w:sz w:val="27"/>
          <w:szCs w:val="27"/>
        </w:rPr>
        <w:t>. If a "sister of a god," or a prostitute, receive a gift from her father, and a deed in which it has been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explicitly stated that she may dispose of it as she pleases, and give her complete disposition thereof: if then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her father die, then she may leave her property to whomsoever she pleases. Her brothers can raise no claim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thereto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80</w:t>
      </w:r>
      <w:r>
        <w:rPr>
          <w:rStyle w:val="Applestylespan"/>
          <w:color w:val="000000"/>
          <w:sz w:val="27"/>
          <w:szCs w:val="27"/>
        </w:rPr>
        <w:t>. If a father give a present to his daughter--either marriageable or a prostitute (unmarriageable)--and then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die, then she is to receive a portion as a child from the paternal estate, and enjoy its usufruct so long as she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lives. Her estate belongs to her brothers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81</w:t>
      </w:r>
      <w:r>
        <w:rPr>
          <w:rStyle w:val="Applestylespan"/>
          <w:color w:val="000000"/>
          <w:sz w:val="27"/>
          <w:szCs w:val="27"/>
        </w:rPr>
        <w:t>. If a father devote a temple-maid or temple-virgin to God and give her no present: if then the father die,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she shall receive the third of a child's portion from the inheritance of her father's house, and enjoy its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usufruct so long as she lives. Her estate belongs to her brothers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82</w:t>
      </w:r>
      <w:r>
        <w:rPr>
          <w:rStyle w:val="Applestylespan"/>
          <w:color w:val="000000"/>
          <w:sz w:val="27"/>
          <w:szCs w:val="27"/>
        </w:rPr>
        <w:t>. If a father devote his daughter as a wife of Mardi of Babylon (as in 181), and give her no present, nor a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deed; if then her father die, then shall she receive one-third of her portion as a child of her father's house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from her brothers, but Marduk may leave her estate to whomsoever she wishes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83</w:t>
      </w:r>
      <w:r>
        <w:rPr>
          <w:rStyle w:val="Applestylespan"/>
          <w:color w:val="000000"/>
          <w:sz w:val="27"/>
          <w:szCs w:val="27"/>
        </w:rPr>
        <w:t>. If a man give his daughter by a concubine a dowry, and a husband, and a deed; if then her father die, she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shall receive no portion from the paternal estate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84</w:t>
      </w:r>
      <w:r>
        <w:rPr>
          <w:rStyle w:val="Applestylespan"/>
          <w:color w:val="000000"/>
          <w:sz w:val="27"/>
          <w:szCs w:val="27"/>
        </w:rPr>
        <w:t>. If a man do not give a dowry to his daughter by a concubine, and no husband; if then her father die, her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brother shall give her a dowry according to her father's wealth and secure a husband for her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85</w:t>
      </w:r>
      <w:r>
        <w:rPr>
          <w:rStyle w:val="Applestylespan"/>
          <w:color w:val="000000"/>
          <w:sz w:val="27"/>
          <w:szCs w:val="27"/>
        </w:rPr>
        <w:t>. If a man adopt a child and to his name as son, and rear him, this grown son can not be demanded back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again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86</w:t>
      </w:r>
      <w:r>
        <w:rPr>
          <w:rStyle w:val="Applestylespan"/>
          <w:color w:val="000000"/>
          <w:sz w:val="27"/>
          <w:szCs w:val="27"/>
        </w:rPr>
        <w:t>. If a man adopt a son, and if after he has taken him he injure his foster father and mother, then this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adopted son shall return to his father's house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87</w:t>
      </w:r>
      <w:r>
        <w:rPr>
          <w:rStyle w:val="Applestylespan"/>
          <w:color w:val="000000"/>
          <w:sz w:val="27"/>
          <w:szCs w:val="27"/>
        </w:rPr>
        <w:t>. The son of a paramour in the palace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service, or of a prostitute, can not be demanded back. 188. If an artizan has undertaken to rear a child and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teaches him his craft, he can not be demanded back. 189. If he has not taught him his craft, this adopted son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may return to his father's house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90</w:t>
      </w:r>
      <w:r>
        <w:rPr>
          <w:rStyle w:val="Applestylespan"/>
          <w:color w:val="000000"/>
          <w:sz w:val="27"/>
          <w:szCs w:val="27"/>
        </w:rPr>
        <w:t>. If a man does not maintain a child that he has adopted as a son and reared with his other children, then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his adopted son may return to his father's house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91</w:t>
      </w:r>
      <w:r>
        <w:rPr>
          <w:rStyle w:val="Applestylespan"/>
          <w:color w:val="000000"/>
          <w:sz w:val="27"/>
          <w:szCs w:val="27"/>
        </w:rPr>
        <w:t>. If a man, who had adopted a son and reared him, founded a household, and had children, wish to put this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adopted son out, then this son shall not simply go his way. His adoptive father shall give him of his wealth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one-third of a child's portion, and then he may go. He shall not give him of the field, garden, and house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92</w:t>
      </w:r>
      <w:r>
        <w:rPr>
          <w:rStyle w:val="Applestylespan"/>
          <w:color w:val="000000"/>
          <w:sz w:val="27"/>
          <w:szCs w:val="27"/>
        </w:rPr>
        <w:t>. If a son of a paramour or a prostitute say to his adoptive father or mother: "You are not my father, or my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mother," his tongue shall be cut off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93</w:t>
      </w:r>
      <w:r>
        <w:rPr>
          <w:rStyle w:val="Applestylespan"/>
          <w:color w:val="000000"/>
          <w:sz w:val="27"/>
          <w:szCs w:val="27"/>
        </w:rPr>
        <w:t>. If the son of a paramour or a prostitute desire his father's house, and desert his adoptive father and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adoptive mother, and goes to his father's house, then shall his eye be put out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94</w:t>
      </w:r>
      <w:r>
        <w:rPr>
          <w:rStyle w:val="Applestylespan"/>
          <w:color w:val="000000"/>
          <w:sz w:val="27"/>
          <w:szCs w:val="27"/>
        </w:rPr>
        <w:t>. If a man give his child to a nurse and the child die in her hands, but the nurse unbeknown to the father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and mother nurse another child, then they shall convict her of having nursed another child without the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knowledge of the father and mother and her breasts shall be cut off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95</w:t>
      </w:r>
      <w:r>
        <w:rPr>
          <w:rStyle w:val="Applestylespan"/>
          <w:color w:val="000000"/>
          <w:sz w:val="27"/>
          <w:szCs w:val="27"/>
        </w:rPr>
        <w:t>. If a son strike his father, his hands shall be hewn off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96</w:t>
      </w:r>
      <w:r>
        <w:rPr>
          <w:rStyle w:val="Applestylespan"/>
          <w:color w:val="000000"/>
          <w:sz w:val="27"/>
          <w:szCs w:val="27"/>
        </w:rPr>
        <w:t>. If a man put out the eye of another man, his eye shall be put out. [ An eye for an eye ]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97</w:t>
      </w:r>
      <w:r>
        <w:rPr>
          <w:rStyle w:val="Applestylespan"/>
          <w:color w:val="000000"/>
          <w:sz w:val="27"/>
          <w:szCs w:val="27"/>
        </w:rPr>
        <w:t>. If he break another man's bone, his bone shall be broken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98</w:t>
      </w:r>
      <w:r>
        <w:rPr>
          <w:rStyle w:val="Applestylespan"/>
          <w:color w:val="000000"/>
          <w:sz w:val="27"/>
          <w:szCs w:val="27"/>
        </w:rPr>
        <w:t>. If he put out the eye of a freed man, or break the bone of a freed man, he shall pay one gold mina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199</w:t>
      </w:r>
      <w:r>
        <w:rPr>
          <w:rStyle w:val="Applestylespan"/>
          <w:color w:val="000000"/>
          <w:sz w:val="27"/>
          <w:szCs w:val="27"/>
        </w:rPr>
        <w:t>. If he put out the eye of a man's slave, or break the bone of a man's slave, he shall pay one-half of its value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200</w:t>
      </w:r>
      <w:r>
        <w:rPr>
          <w:rStyle w:val="Applestylespan"/>
          <w:color w:val="000000"/>
          <w:sz w:val="27"/>
          <w:szCs w:val="27"/>
        </w:rPr>
        <w:t>. If a man knock out the teeth of his equal, his teeth shall be knocked out. [ A tooth for a tooth ]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201</w:t>
      </w:r>
      <w:r>
        <w:rPr>
          <w:rStyle w:val="Applestylespan"/>
          <w:color w:val="000000"/>
          <w:sz w:val="27"/>
          <w:szCs w:val="27"/>
        </w:rPr>
        <w:t>. If he knock out the teeth of a freed man, he shall pay one-third of a gold mina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202</w:t>
      </w:r>
      <w:r>
        <w:rPr>
          <w:rStyle w:val="Applestylespan"/>
          <w:color w:val="000000"/>
          <w:sz w:val="27"/>
          <w:szCs w:val="27"/>
        </w:rPr>
        <w:t>. If any one strike the body of a man higher in rank than he, he shall receive sixty blows with an ox-whip in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public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203</w:t>
      </w:r>
      <w:r>
        <w:rPr>
          <w:rStyle w:val="Applestylespan"/>
          <w:color w:val="000000"/>
          <w:sz w:val="27"/>
          <w:szCs w:val="27"/>
        </w:rPr>
        <w:t>. If a free-born man strike the body of another free-born man or equal rank, he shall pay one gold mina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204</w:t>
      </w:r>
      <w:r>
        <w:rPr>
          <w:rStyle w:val="Applestylespan"/>
          <w:color w:val="000000"/>
          <w:sz w:val="27"/>
          <w:szCs w:val="27"/>
        </w:rPr>
        <w:t>. If a freed man strike the body of another freed man, he shall pay ten shekels in money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205</w:t>
      </w:r>
      <w:r>
        <w:rPr>
          <w:rStyle w:val="Applestylespan"/>
          <w:color w:val="000000"/>
          <w:sz w:val="27"/>
          <w:szCs w:val="27"/>
        </w:rPr>
        <w:t>. If the slave of a freed man strike the body of a freed man, his ear shall be cut off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206</w:t>
      </w:r>
      <w:r>
        <w:rPr>
          <w:rStyle w:val="Applestylespan"/>
          <w:color w:val="000000"/>
          <w:sz w:val="27"/>
          <w:szCs w:val="27"/>
        </w:rPr>
        <w:t>. If during a quarrel one man strike another and wound him, then he shall swear, "I did not injure him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wittingly," and pay the physicians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207</w:t>
      </w:r>
      <w:r>
        <w:rPr>
          <w:rStyle w:val="Applestylespan"/>
          <w:color w:val="000000"/>
          <w:sz w:val="27"/>
          <w:szCs w:val="27"/>
        </w:rPr>
        <w:t>. If the man die of his wound, he shall swear similarly, and if he (the deceased) was a free-born man, he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shall pay half a mina in money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208</w:t>
      </w:r>
      <w:r>
        <w:rPr>
          <w:rStyle w:val="Applestylespan"/>
          <w:color w:val="000000"/>
          <w:sz w:val="27"/>
          <w:szCs w:val="27"/>
        </w:rPr>
        <w:t>. If he was a freed man, he shall pay one-third of a mina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209</w:t>
      </w:r>
      <w:r>
        <w:rPr>
          <w:rStyle w:val="Applestylespan"/>
          <w:color w:val="000000"/>
          <w:sz w:val="27"/>
          <w:szCs w:val="27"/>
        </w:rPr>
        <w:t>. If a man strike a free-born woman so that she lose her unborn child, he shall pay ten shekels for her loss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210</w:t>
      </w:r>
      <w:r>
        <w:rPr>
          <w:rStyle w:val="Applestylespan"/>
          <w:color w:val="000000"/>
          <w:sz w:val="27"/>
          <w:szCs w:val="27"/>
        </w:rPr>
        <w:t>. If the woman die, his daughter shall be put to death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211</w:t>
      </w:r>
      <w:r>
        <w:rPr>
          <w:rStyle w:val="Applestylespan"/>
          <w:color w:val="000000"/>
          <w:sz w:val="27"/>
          <w:szCs w:val="27"/>
        </w:rPr>
        <w:t>. If a woman of the free class lose her child by a blow, he shall pay five shekels in money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212</w:t>
      </w:r>
      <w:r>
        <w:rPr>
          <w:rStyle w:val="Applestylespan"/>
          <w:color w:val="000000"/>
          <w:sz w:val="27"/>
          <w:szCs w:val="27"/>
        </w:rPr>
        <w:t>. If this woman die, he shall pay half a mina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213</w:t>
      </w:r>
      <w:r>
        <w:rPr>
          <w:rStyle w:val="Applestylespan"/>
          <w:color w:val="000000"/>
          <w:sz w:val="27"/>
          <w:szCs w:val="27"/>
        </w:rPr>
        <w:t>. If he strike the maid-servant of a man, and she lose her child, he shall pay two shekels in money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214</w:t>
      </w:r>
      <w:r>
        <w:rPr>
          <w:rStyle w:val="Applestylespan"/>
          <w:color w:val="000000"/>
          <w:sz w:val="27"/>
          <w:szCs w:val="27"/>
        </w:rPr>
        <w:t>. If this maid-servant die, he shall pay one-third of a mina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215</w:t>
      </w:r>
      <w:r>
        <w:rPr>
          <w:rStyle w:val="Applestylespan"/>
          <w:color w:val="000000"/>
          <w:sz w:val="27"/>
          <w:szCs w:val="27"/>
        </w:rPr>
        <w:t>. If a physician make a large incision with an operating knife and cure it, or if he open a tumor (over the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eye) with an operating knife, and saves the eye, he shall receive ten shekels in money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216</w:t>
      </w:r>
      <w:r>
        <w:rPr>
          <w:rStyle w:val="Applestylespan"/>
          <w:color w:val="000000"/>
          <w:sz w:val="27"/>
          <w:szCs w:val="27"/>
        </w:rPr>
        <w:t>. If the patient be a freed man, he receives five shekels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217</w:t>
      </w:r>
      <w:r>
        <w:rPr>
          <w:rStyle w:val="Applestylespan"/>
          <w:color w:val="000000"/>
          <w:sz w:val="27"/>
          <w:szCs w:val="27"/>
        </w:rPr>
        <w:t>. If he be the slave of some one, his owner shall give the physician two shekels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218</w:t>
      </w:r>
      <w:r>
        <w:rPr>
          <w:rStyle w:val="Applestylespan"/>
          <w:color w:val="000000"/>
          <w:sz w:val="27"/>
          <w:szCs w:val="27"/>
        </w:rPr>
        <w:t>. If a physician make a large incision with the operating knife, and kill him, or open a tumor with the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operating knife, and cut out the eye, his hands shall be cut off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219</w:t>
      </w:r>
      <w:r>
        <w:rPr>
          <w:rStyle w:val="Applestylespan"/>
          <w:color w:val="000000"/>
          <w:sz w:val="27"/>
          <w:szCs w:val="27"/>
        </w:rPr>
        <w:t>. If a physician make a large incision in the slave of a freed man, and kill him, he shall replace the slave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with another slave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220</w:t>
      </w:r>
      <w:r>
        <w:rPr>
          <w:rStyle w:val="Applestylespan"/>
          <w:color w:val="000000"/>
          <w:sz w:val="27"/>
          <w:szCs w:val="27"/>
        </w:rPr>
        <w:t>. If he had opened a tumor with the operating knife, and put out his eye, he shall pay half his value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221</w:t>
      </w:r>
      <w:r>
        <w:rPr>
          <w:rStyle w:val="Applestylespan"/>
          <w:color w:val="000000"/>
          <w:sz w:val="27"/>
          <w:szCs w:val="27"/>
        </w:rPr>
        <w:t>. If a physician heal the broken bone or diseased soft part of a man, the patient shall pay the physician five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shekels in money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222</w:t>
      </w:r>
      <w:r>
        <w:rPr>
          <w:rStyle w:val="Applestylespan"/>
          <w:color w:val="000000"/>
          <w:sz w:val="27"/>
          <w:szCs w:val="27"/>
        </w:rPr>
        <w:t>. If he were a freed man he shall pay three shekels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223</w:t>
      </w:r>
      <w:r>
        <w:rPr>
          <w:rStyle w:val="Applestylespan"/>
          <w:color w:val="000000"/>
          <w:sz w:val="27"/>
          <w:szCs w:val="27"/>
        </w:rPr>
        <w:t>. If he were a slave his owner shall pay the physician two shekels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224</w:t>
      </w:r>
      <w:r>
        <w:rPr>
          <w:rStyle w:val="Applestylespan"/>
          <w:color w:val="000000"/>
          <w:sz w:val="27"/>
          <w:szCs w:val="27"/>
        </w:rPr>
        <w:t>. If a veterinary surgeon perform a serious operation on an ass or an ox, and cure it, the owner shall pay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the surgeon one-sixth of a shekel as a fee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225</w:t>
      </w:r>
      <w:r>
        <w:rPr>
          <w:rStyle w:val="Applestylespan"/>
          <w:color w:val="000000"/>
          <w:sz w:val="27"/>
          <w:szCs w:val="27"/>
        </w:rPr>
        <w:t>. If he perform a serious operation on an ass or ox, and kill it, he shall pay the owner one-fourth of its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value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226</w:t>
      </w:r>
      <w:r>
        <w:rPr>
          <w:rStyle w:val="Applestylespan"/>
          <w:color w:val="000000"/>
          <w:sz w:val="27"/>
          <w:szCs w:val="27"/>
        </w:rPr>
        <w:t>. If a barber, without the knowledge of his master, cut the sign of a slave on a slave not to be sold, the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hands of this barber shall be cut off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227</w:t>
      </w:r>
      <w:r>
        <w:rPr>
          <w:rStyle w:val="Applestylespan"/>
          <w:color w:val="000000"/>
          <w:sz w:val="27"/>
          <w:szCs w:val="27"/>
        </w:rPr>
        <w:t>. If any one deceive a barber, and have him mark a slave not for sale with the sign of a slave, he shall be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put to death, and buried in his house. The barber shall swear: "I did not mark him wittingly," and shall be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guiltless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228</w:t>
      </w:r>
      <w:r>
        <w:rPr>
          <w:rStyle w:val="Applestylespan"/>
          <w:color w:val="000000"/>
          <w:sz w:val="27"/>
          <w:szCs w:val="27"/>
        </w:rPr>
        <w:t>. If a builder build a house for some one and complete it, he shall give him a fee of two shekels in money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for each sar of surface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229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Applestylespan"/>
          <w:color w:val="000000"/>
          <w:sz w:val="27"/>
          <w:szCs w:val="27"/>
        </w:rPr>
        <w:t>If a builder build a house for some one, and does not construct it properly, and the house which he built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fall in and kill its owner, then that builder shall be put to death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230</w:t>
      </w:r>
      <w:r>
        <w:rPr>
          <w:rStyle w:val="Applestylespan"/>
          <w:color w:val="000000"/>
          <w:sz w:val="27"/>
          <w:szCs w:val="27"/>
        </w:rPr>
        <w:t>. If it kill the son of the owner the son of that builder shall be put to death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231</w:t>
      </w:r>
      <w:r>
        <w:rPr>
          <w:rStyle w:val="Applestylespan"/>
          <w:color w:val="000000"/>
          <w:sz w:val="27"/>
          <w:szCs w:val="27"/>
        </w:rPr>
        <w:t>. If it kill a slave of the owner, then he shall pay slave for slave to the owner of the house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232</w:t>
      </w:r>
      <w:r>
        <w:rPr>
          <w:rStyle w:val="Applestylespan"/>
          <w:color w:val="000000"/>
          <w:sz w:val="27"/>
          <w:szCs w:val="27"/>
        </w:rPr>
        <w:t>. If it ruin goods, he shall make compensation for all that has been ruined, and inasmuch as he did not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construct properly this house which he built and it fell, he shall re-erect the house from his own means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233</w:t>
      </w:r>
      <w:r>
        <w:rPr>
          <w:rStyle w:val="Applestylespan"/>
          <w:color w:val="000000"/>
          <w:sz w:val="27"/>
          <w:szCs w:val="27"/>
        </w:rPr>
        <w:t>. If a builder build a house for some one, even though he has not yet completed it; if then the walls seem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toppling, the builder must make the walls solid from his own means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234</w:t>
      </w:r>
      <w:r>
        <w:rPr>
          <w:rStyle w:val="Applestylespan"/>
          <w:color w:val="000000"/>
          <w:sz w:val="27"/>
          <w:szCs w:val="27"/>
        </w:rPr>
        <w:t>. If a shipbuilder build a boat of sixty gur for a man, he shall pay him a fee of two shekels in money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235</w:t>
      </w:r>
      <w:r>
        <w:rPr>
          <w:rStyle w:val="Applestylespan"/>
          <w:color w:val="000000"/>
          <w:sz w:val="27"/>
          <w:szCs w:val="27"/>
        </w:rPr>
        <w:t>. If a shipbuilder build a boat for some one, and do not make it tight, if during that same year that boat is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sent away and suffers injury, the shipbuilder shall take the boat apart and put it together tight at his own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expense. The tight boat he shall give to the boat owner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236</w:t>
      </w:r>
      <w:r>
        <w:rPr>
          <w:rStyle w:val="Applestylespan"/>
          <w:color w:val="000000"/>
          <w:sz w:val="27"/>
          <w:szCs w:val="27"/>
        </w:rPr>
        <w:t>. If a man rent his boat to a sailor, and the sailor is careless, and the boat is wrecked or goes aground, the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sailor shall give the owner of the boat another boat as compensation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237</w:t>
      </w:r>
      <w:r>
        <w:rPr>
          <w:rStyle w:val="Applestylespan"/>
          <w:color w:val="000000"/>
          <w:sz w:val="27"/>
          <w:szCs w:val="27"/>
        </w:rPr>
        <w:t>. If a man hire a sailor and his boat, and provide it with corn, clothing, oil and dates, and other things of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the kind needed for fitting it: if the sailor is careless, the boat is wrecked, and its contents ruined, then the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sailor shall compensate for the boat which was wrecked and all in it that he ruined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238</w:t>
      </w:r>
      <w:r>
        <w:rPr>
          <w:rStyle w:val="Applestylespan"/>
          <w:color w:val="000000"/>
          <w:sz w:val="27"/>
          <w:szCs w:val="27"/>
        </w:rPr>
        <w:t>. If a sailor wreck any one's ship, but saves it, he shall pay the half of its value in money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239</w:t>
      </w:r>
      <w:r>
        <w:rPr>
          <w:rStyle w:val="Applestylespan"/>
          <w:color w:val="000000"/>
          <w:sz w:val="27"/>
          <w:szCs w:val="27"/>
        </w:rPr>
        <w:t>. If a man hire a sailor, he shall pay him six gur of corn per year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240</w:t>
      </w:r>
      <w:r>
        <w:rPr>
          <w:rStyle w:val="Applestylespan"/>
          <w:color w:val="000000"/>
          <w:sz w:val="27"/>
          <w:szCs w:val="27"/>
        </w:rPr>
        <w:t>. If a merchantman run against a ferryboat, and wreck it, the master of the ship that was wrecked shall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seek justice before God; the master of the merchantman, which wrecked the ferryboat, must compensate the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owner for the boat and all that he ruined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241</w:t>
      </w:r>
      <w:r>
        <w:rPr>
          <w:rStyle w:val="Applestylespan"/>
          <w:color w:val="000000"/>
          <w:sz w:val="27"/>
          <w:szCs w:val="27"/>
        </w:rPr>
        <w:t>. If any one impresses an ox for forced labor, he shall pay one-third of a mina in money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242</w:t>
      </w:r>
      <w:r>
        <w:rPr>
          <w:rStyle w:val="Applestylespan"/>
          <w:color w:val="000000"/>
          <w:sz w:val="27"/>
          <w:szCs w:val="27"/>
        </w:rPr>
        <w:t>. If any one hire oxen for a year, he shall pay four gur of corn for plow-oxen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243</w:t>
      </w:r>
      <w:r>
        <w:rPr>
          <w:rStyle w:val="Applestylespan"/>
          <w:color w:val="000000"/>
          <w:sz w:val="27"/>
          <w:szCs w:val="27"/>
        </w:rPr>
        <w:t>. As rent of herd cattle he shall pay three gur of corn to the owner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244</w:t>
      </w:r>
      <w:r>
        <w:rPr>
          <w:rStyle w:val="Applestylespan"/>
          <w:color w:val="000000"/>
          <w:sz w:val="27"/>
          <w:szCs w:val="27"/>
        </w:rPr>
        <w:t>. If any one hire an ox or an ass, and a lion kill it in the field, the loss is upon its owner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245</w:t>
      </w:r>
      <w:r>
        <w:rPr>
          <w:rStyle w:val="Applestylespan"/>
          <w:color w:val="000000"/>
          <w:sz w:val="27"/>
          <w:szCs w:val="27"/>
        </w:rPr>
        <w:t>. If any one hire oxen, and kill them by bad treatment or blows, he shall compensate the owner, oxen for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oxen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246</w:t>
      </w:r>
      <w:r>
        <w:rPr>
          <w:rStyle w:val="Applestylespan"/>
          <w:color w:val="000000"/>
          <w:sz w:val="27"/>
          <w:szCs w:val="27"/>
        </w:rPr>
        <w:t>. If a man hire an ox, and he break its leg or cut the ligament of its neck, he shall compensate the owner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with ox for ox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247</w:t>
      </w:r>
      <w:r>
        <w:rPr>
          <w:rStyle w:val="Applestylespan"/>
          <w:color w:val="000000"/>
          <w:sz w:val="27"/>
          <w:szCs w:val="27"/>
        </w:rPr>
        <w:t>. If any one hire an ox, and put out its eye, he shall pay the owner one-half of its value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248</w:t>
      </w:r>
      <w:r>
        <w:rPr>
          <w:rStyle w:val="Applestylespan"/>
          <w:color w:val="000000"/>
          <w:sz w:val="27"/>
          <w:szCs w:val="27"/>
        </w:rPr>
        <w:t>. If any one hire an ox, and break off a horn, or cut off its tail, or hurt its muzzle, he shall pay one-fourth of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its value in money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249</w:t>
      </w:r>
      <w:r>
        <w:rPr>
          <w:rStyle w:val="Applestylespan"/>
          <w:color w:val="000000"/>
          <w:sz w:val="27"/>
          <w:szCs w:val="27"/>
        </w:rPr>
        <w:t>. If any one hire an ox, and God strike it that it die, the man who hired it shall swear by God and be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considered guiltless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250</w:t>
      </w:r>
      <w:r>
        <w:rPr>
          <w:rStyle w:val="Applestylespan"/>
          <w:color w:val="000000"/>
          <w:sz w:val="27"/>
          <w:szCs w:val="27"/>
        </w:rPr>
        <w:t>. If while an ox is passing on the street (market) some one push it, and kill it, the owner can set up no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claim in the suit (against the hirer)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251</w:t>
      </w:r>
      <w:r>
        <w:rPr>
          <w:rStyle w:val="Applestylespan"/>
          <w:color w:val="000000"/>
          <w:sz w:val="27"/>
          <w:szCs w:val="27"/>
        </w:rPr>
        <w:t>. If an ox be a goring ox, and it shown that he is a gorer, and he do not bind his horns, or fasten the ox up,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and the ox gore a free-born man and kill him, the owner shall pay one-half a mina in money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252</w:t>
      </w:r>
      <w:r>
        <w:rPr>
          <w:rStyle w:val="Applestylespan"/>
          <w:color w:val="000000"/>
          <w:sz w:val="27"/>
          <w:szCs w:val="27"/>
        </w:rPr>
        <w:t>. If he kill a man's slave, he shall pay one-third of a mina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253</w:t>
      </w:r>
      <w:r>
        <w:rPr>
          <w:rStyle w:val="Applestylespan"/>
          <w:color w:val="000000"/>
          <w:sz w:val="27"/>
          <w:szCs w:val="27"/>
        </w:rPr>
        <w:t>. If any one agree with another to tend his field, give him seed, entrust a yoke of oxen to him, and bind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him to cultivate the field, if he steal the corn or plants, and take them for himself, his hands shall be hewn off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254</w:t>
      </w:r>
      <w:r>
        <w:rPr>
          <w:rStyle w:val="Applestylespan"/>
          <w:color w:val="000000"/>
          <w:sz w:val="27"/>
          <w:szCs w:val="27"/>
        </w:rPr>
        <w:t>. If he take the seed-corn for himself, and do not use the yoke of oxen, he shall compensate him for the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amount of the seed-corn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255</w:t>
      </w:r>
      <w:r>
        <w:rPr>
          <w:rStyle w:val="Applestylespan"/>
          <w:color w:val="000000"/>
          <w:sz w:val="27"/>
          <w:szCs w:val="27"/>
        </w:rPr>
        <w:t>. If he sublet the man's yoke of oxen or steal the seed-corn, planting nothing in the field, he shall be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convicted, and for each one hundred gan he shall pay sixty gur of corn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256</w:t>
      </w:r>
      <w:r>
        <w:rPr>
          <w:rStyle w:val="Applestylespan"/>
          <w:color w:val="000000"/>
          <w:sz w:val="27"/>
          <w:szCs w:val="27"/>
        </w:rPr>
        <w:t>. If his community will not pay for him, then he shall be placed in that field with the cattle (at work)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257</w:t>
      </w:r>
      <w:r>
        <w:rPr>
          <w:rStyle w:val="Applestylespan"/>
          <w:color w:val="000000"/>
          <w:sz w:val="27"/>
          <w:szCs w:val="27"/>
        </w:rPr>
        <w:t>. If any one hire a field laborer, he shall pay him eight gur of corn per year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258</w:t>
      </w:r>
      <w:r>
        <w:rPr>
          <w:rStyle w:val="Applestylespan"/>
          <w:color w:val="000000"/>
          <w:sz w:val="27"/>
          <w:szCs w:val="27"/>
        </w:rPr>
        <w:t>. If any one hire an ox-driver, he shall pay him six gur of corn per year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259</w:t>
      </w:r>
      <w:r>
        <w:rPr>
          <w:rStyle w:val="Applestylespan"/>
          <w:color w:val="000000"/>
          <w:sz w:val="27"/>
          <w:szCs w:val="27"/>
        </w:rPr>
        <w:t>. If any one steal a water-wheel from the field, he shall pay five shekels in money to its owner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260</w:t>
      </w:r>
      <w:r>
        <w:rPr>
          <w:rStyle w:val="Applestylespan"/>
          <w:color w:val="000000"/>
          <w:sz w:val="27"/>
          <w:szCs w:val="27"/>
        </w:rPr>
        <w:t>. If any one steal a shadduf (used to draw water from the river or canal) or a plow, he shall pay three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shekels in money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261</w:t>
      </w:r>
      <w:r>
        <w:rPr>
          <w:rStyle w:val="Applestylespan"/>
          <w:color w:val="000000"/>
          <w:sz w:val="27"/>
          <w:szCs w:val="27"/>
        </w:rPr>
        <w:t>. If any one hire a herdsman for cattle or sheep, he shall pay him eight gur of corn per annum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262</w:t>
      </w:r>
      <w:r>
        <w:rPr>
          <w:rStyle w:val="Applestylespan"/>
          <w:color w:val="000000"/>
          <w:sz w:val="27"/>
          <w:szCs w:val="27"/>
        </w:rPr>
        <w:t>. If any one, a cow or a sheep . . 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263</w:t>
      </w:r>
      <w:r>
        <w:rPr>
          <w:rStyle w:val="Applestylespan"/>
          <w:color w:val="000000"/>
          <w:sz w:val="27"/>
          <w:szCs w:val="27"/>
        </w:rPr>
        <w:t>. If he kill the cattle or sheep that were given to him, he shall compensate the owner with cattle for cattle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and sheep for sheep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264</w:t>
      </w:r>
      <w:r>
        <w:rPr>
          <w:rStyle w:val="Applestylespan"/>
          <w:color w:val="000000"/>
          <w:sz w:val="27"/>
          <w:szCs w:val="27"/>
        </w:rPr>
        <w:t>. If a herdsman, to whom cattle or sheep have been entrusted for watching over, and who has received his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wages as agreed upon, and is satisfied, diminish the number of the cattle or sheep, or make the increase by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birth less, he shall make good the increase or profit which was lost in the terms of settlement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265</w:t>
      </w:r>
      <w:r>
        <w:rPr>
          <w:rStyle w:val="Applestylespan"/>
          <w:color w:val="000000"/>
          <w:sz w:val="27"/>
          <w:szCs w:val="27"/>
        </w:rPr>
        <w:t>. If a herdsman, to whose care cattle or sheep have been entrusted, be guilty of fraud and make false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returns of the natural increase, or sell them for money, then shall he be convicted and pay the owner ten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times the loss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266</w:t>
      </w:r>
      <w:r>
        <w:rPr>
          <w:rStyle w:val="Applestylespan"/>
          <w:color w:val="000000"/>
          <w:sz w:val="27"/>
          <w:szCs w:val="27"/>
        </w:rPr>
        <w:t>. If the animal be killed in the stable by God ( an accident), or if a lion kill it, the herdsman shall declare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his innocence before God, and the owner bears the accident in the stable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267</w:t>
      </w:r>
      <w:r>
        <w:rPr>
          <w:rStyle w:val="Applestylespan"/>
          <w:color w:val="000000"/>
          <w:sz w:val="27"/>
          <w:szCs w:val="27"/>
        </w:rPr>
        <w:t>. If the herdsman overlook something, and an accident happen in the stable, then the herdsman is at fault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for the accident which he has caused in the stable, and he must compensate the owner for the cattle or sheep.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268</w:t>
      </w:r>
      <w:r>
        <w:rPr>
          <w:rStyle w:val="Applestylespan"/>
          <w:color w:val="000000"/>
          <w:sz w:val="27"/>
          <w:szCs w:val="27"/>
        </w:rPr>
        <w:t>. If any one hire an ox for threshing, the amount of the hire is twenty ka of corn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269</w:t>
      </w:r>
      <w:r>
        <w:rPr>
          <w:rStyle w:val="Applestylespan"/>
          <w:color w:val="000000"/>
          <w:sz w:val="27"/>
          <w:szCs w:val="27"/>
        </w:rPr>
        <w:t>. If he hire an ass for threshing, the hire is twenty ka of corn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270</w:t>
      </w:r>
      <w:r>
        <w:rPr>
          <w:rStyle w:val="Applestylespan"/>
          <w:color w:val="000000"/>
          <w:sz w:val="27"/>
          <w:szCs w:val="27"/>
        </w:rPr>
        <w:t>. If he hire a young animal for threshing, the hire is ten ka of corn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271</w:t>
      </w:r>
      <w:r>
        <w:rPr>
          <w:rStyle w:val="Applestylespan"/>
          <w:color w:val="000000"/>
          <w:sz w:val="27"/>
          <w:szCs w:val="27"/>
        </w:rPr>
        <w:t>. If any one hire oxen, cart and driver, he shall pay one hundred and eighty ka of corn per day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272</w:t>
      </w:r>
      <w:r>
        <w:rPr>
          <w:rStyle w:val="Applestylespan"/>
          <w:color w:val="000000"/>
          <w:sz w:val="27"/>
          <w:szCs w:val="27"/>
        </w:rPr>
        <w:t>. If any one hire a cart alone, he shall pay forty ka of corn per day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273</w:t>
      </w:r>
      <w:r>
        <w:rPr>
          <w:rStyle w:val="Applestylespan"/>
          <w:color w:val="000000"/>
          <w:sz w:val="27"/>
          <w:szCs w:val="27"/>
        </w:rPr>
        <w:t>. If any one hire a day laborer, he shall pay him from the New Year until the fifth month (April to August,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when days are long and the work hard) six gerahs in money per day; from the sixth month to the end of the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year he shall give him five gerahs per day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274</w:t>
      </w:r>
      <w:r>
        <w:rPr>
          <w:rStyle w:val="Applestylespan"/>
          <w:color w:val="000000"/>
          <w:sz w:val="27"/>
          <w:szCs w:val="27"/>
        </w:rPr>
        <w:t>. If any one hire a skilled artizan, he shall pay as wages of the . . . five gerahs, as wages of the potter five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gerahs, of a tailor five gerahs, of . . . gerahs, . . . of a ropemaker four gerahs, of . . .. gerahs, of a mason . . .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gerahs per day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275</w:t>
      </w:r>
      <w:r>
        <w:rPr>
          <w:rStyle w:val="Applestylespan"/>
          <w:color w:val="000000"/>
          <w:sz w:val="27"/>
          <w:szCs w:val="27"/>
        </w:rPr>
        <w:t>. If any one hire a ferryboat, he shall pay three gerahs in money per day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276</w:t>
      </w:r>
      <w:r>
        <w:rPr>
          <w:rStyle w:val="Applestylespan"/>
          <w:color w:val="000000"/>
          <w:sz w:val="27"/>
          <w:szCs w:val="27"/>
        </w:rPr>
        <w:t>. If he hire a freight-boat, he shall pay two and one-half gerahs per day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277</w:t>
      </w:r>
      <w:r>
        <w:rPr>
          <w:rStyle w:val="Applestylespan"/>
          <w:color w:val="000000"/>
          <w:sz w:val="27"/>
          <w:szCs w:val="27"/>
        </w:rPr>
        <w:t>. If any one hire a ship of sixty gur, he shall pay one-sixth of a shekel in money as its hire per day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278</w:t>
      </w:r>
      <w:r>
        <w:rPr>
          <w:rStyle w:val="Applestylespan"/>
          <w:color w:val="000000"/>
          <w:sz w:val="27"/>
          <w:szCs w:val="27"/>
        </w:rPr>
        <w:t>. If any one buy a male or female slave, and before a month has elapsed the benu-disease be developed,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he shall return the slave to the seller, and receive the money which he had paid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279</w:t>
      </w:r>
      <w:r>
        <w:rPr>
          <w:rStyle w:val="Applestylespan"/>
          <w:color w:val="000000"/>
          <w:sz w:val="27"/>
          <w:szCs w:val="27"/>
        </w:rPr>
        <w:t>. If any one by a male or female slave, and a third party claim it, the seller is liable for the claim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280</w:t>
      </w:r>
      <w:r>
        <w:rPr>
          <w:rStyle w:val="Applestylespan"/>
          <w:color w:val="000000"/>
          <w:sz w:val="27"/>
          <w:szCs w:val="27"/>
        </w:rPr>
        <w:t>. If while in a foreign country a man buy a male or female slave belonging to another of his own country; if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when he return home the owner of the male or female slave recognize it: if the male or female slave be a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native of the country, he shall give them back without any money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281</w:t>
      </w:r>
      <w:r>
        <w:rPr>
          <w:rStyle w:val="Applestylespan"/>
          <w:color w:val="000000"/>
          <w:sz w:val="27"/>
          <w:szCs w:val="27"/>
        </w:rPr>
        <w:t>. If they are from another country, the buyer shall declare the amount of money paid therefor to the</w:t>
      </w:r>
      <w:r>
        <w:rPr>
          <w:color w:val="000000"/>
          <w:sz w:val="27"/>
          <w:szCs w:val="27"/>
        </w:rPr>
        <w:br/>
      </w:r>
      <w:r>
        <w:rPr>
          <w:rStyle w:val="Applestylespan"/>
          <w:color w:val="000000"/>
          <w:sz w:val="27"/>
          <w:szCs w:val="27"/>
        </w:rPr>
        <w:t>merchant, and keep the male or female slave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</w:r>
      <w:r>
        <w:rPr>
          <w:rStyle w:val="StrongEmphasis"/>
          <w:color w:val="000000"/>
          <w:sz w:val="27"/>
          <w:szCs w:val="27"/>
        </w:rPr>
        <w:t>282</w:t>
      </w:r>
      <w:r>
        <w:rPr>
          <w:rStyle w:val="Applestylespan"/>
          <w:color w:val="000000"/>
          <w:sz w:val="27"/>
          <w:szCs w:val="27"/>
        </w:rPr>
        <w:t>. If a slave say to his master: "You are not my master," if they convict him his master shall cut off his ear.</w:t>
      </w:r>
      <w:r>
        <w:rPr>
          <w:rStyle w:val="Appleconvertedspace"/>
          <w:color w:val="000000"/>
          <w:sz w:val="27"/>
          <w:szCs w:val="27"/>
        </w:rPr>
        <w:t>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b.net/~farras/history/hammurabi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7:10:00Z</dcterms:created>
  <dc:creator>Ellen</dc:creator>
  <dc:description/>
  <cp:keywords/>
  <dc:language>en-US</dc:language>
  <cp:lastModifiedBy>Ellen</cp:lastModifiedBy>
  <dcterms:modified xsi:type="dcterms:W3CDTF">2011-03-22T17:15:00Z</dcterms:modified>
  <cp:revision>2</cp:revision>
  <dc:subject/>
  <dc:title>Hammurabi’s Laws</dc:title>
</cp:coreProperties>
</file>